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042"/>
        <w:gridCol w:w="4536"/>
      </w:tblGrid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pacing w:lineRule="auto" w:line="360" w:before="60" w:after="0"/>
              <w:ind w:left="316" w:right="57" w:hanging="31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V I: Eigene Klangkompositionen entwickeln - Klanggeschichten  (8 Std.)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390525" cy="390525"/>
                  <wp:effectExtent l="0" t="0" r="0" b="0"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Verwendungen von Musik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unktionen von Musi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ivater und öffentlicher Gebrauch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usik und Bühne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beschreiben subjektive Höreindrücke bezogen auf Verwendungszusammenhänge der Musik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57" w:hanging="357"/>
              <w:rPr>
                <w:rFonts w:cs="Arial"/>
                <w:strike/>
                <w:color w:val="000000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alysieren musikalische Strukturen im Hinblick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auf ihre Wirkung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57" w:hanging="357"/>
              <w:rPr>
                <w:rFonts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deuten musikalische Strukturen und ihre Wirkung hinsichtlich ihrer Funktion 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cs="Arial"/>
                <w:color w:val="76923C"/>
                <w:sz w:val="14"/>
                <w:szCs w:val="14"/>
              </w:rPr>
            </w:pPr>
            <w:r>
              <w:rPr>
                <w:rFonts w:cs="Arial"/>
                <w:color w:val="76923C"/>
                <w:sz w:val="14"/>
                <w:szCs w:val="14"/>
              </w:rPr>
              <w:t>entwerfen und realisieren klangliche Gestaltungen unter bestimmten Wirkungsabsicht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alisieren einfache vokale und instrumentale Kompositionen in funktionalen Kontext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entwickeln, realisieren und präsentieren musikbezogene Gestaltungen in einem Verwendungszusammenhang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erläutern Zusammenhänge zwischen Wirkungen von Musik und ihrer Verwendung 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beurteilen Gestaltungsergebnisse hinsichtlich ihrer funktionalen Wirksamkeit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langliche Kontraste durch Instrumente erprob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usikalische Gestaltung zu einer Bilderfolge bzw. als Ausdruck einer Bildatmosphä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/>
                <w:sz w:val="14"/>
                <w:szCs w:val="14"/>
              </w:rPr>
              <w:t>Musikalische Gestaltungsgesten erproben: Beschleunigung, Stillstand, Verlangsamu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afische Notationssymbole verwenden (Striche, Punkte, Wellen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afische Not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usikalischer Ablauf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langkontraste in Dynamik und Tempo mit Fachtermini benennen (pp-f, langsam schnell, crescendo,decrescendo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uppenarbeit mit Präsentation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Bewertung der Gruppenarbeit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afische Partitur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ufführung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1" w:leader="none"/>
              </w:tabs>
              <w:spacing w:before="60" w:after="0"/>
              <w:ind w:left="731" w:hanging="371"/>
              <w:jc w:val="left"/>
              <w:rPr/>
            </w:pPr>
            <w:r>
              <w:rPr>
                <w:rFonts w:cs="Arial"/>
                <w:bCs/>
                <w:sz w:val="14"/>
                <w:szCs w:val="14"/>
              </w:rPr>
              <w:t xml:space="preserve">Bildvorlagen (Comics, Fotos, Bildergeschichte) </w:t>
            </w:r>
          </w:p>
          <w:p>
            <w:pPr>
              <w:pStyle w:val="Normal"/>
              <w:tabs>
                <w:tab w:val="clear" w:pos="708"/>
                <w:tab w:val="left" w:pos="731" w:leader="none"/>
              </w:tabs>
              <w:spacing w:before="60" w:after="0"/>
              <w:ind w:left="731" w:hanging="371"/>
              <w:jc w:val="lef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31" w:leader="none"/>
              </w:tabs>
              <w:spacing w:before="60" w:after="0"/>
              <w:ind w:left="731" w:hanging="371"/>
              <w:jc w:val="left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822" w:leader="none"/>
                <w:tab w:val="left" w:pos="3362" w:leader="none"/>
              </w:tabs>
              <w:spacing w:before="6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Weitere Aspekte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Bildbetrachtung</w:t>
            </w:r>
          </w:p>
          <w:p>
            <w:pPr>
              <w:pStyle w:val="Normal"/>
              <w:spacing w:before="6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strumentalspiel mit Perkussionsinstrumen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ldergeschichten (z.B. Max und Moritz; Vater und Soh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  <w:gridCol w:w="4820"/>
      </w:tblGrid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UV II: Rhythm is it! </w:t>
            </w:r>
            <w:r>
              <w:rPr>
                <w:rFonts w:cs="Arial"/>
                <w:b/>
                <w:sz w:val="22"/>
                <w:szCs w:val="22"/>
              </w:rPr>
              <w:t xml:space="preserve">(16 Std.) 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haltlicher Schwerpunkt: </w:t>
            </w:r>
            <w:r>
              <w:rPr>
                <w:rFonts w:cs="Arial"/>
                <w:b/>
                <w:sz w:val="22"/>
                <w:szCs w:val="22"/>
              </w:rPr>
              <w:t xml:space="preserve"> Musik und Ze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 w:val="20"/>
              </w:rPr>
              <w:t>Bedeutungen von Musik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druck von Musik vor dem Hintergrund musikalischer Konventionen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Sprach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Bilder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Bewegung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720" w:hanging="0"/>
              <w:rPr>
                <w:rFonts w:cs="Arial"/>
                <w:color w:val="3366FF"/>
                <w:sz w:val="18"/>
                <w:szCs w:val="18"/>
              </w:rPr>
            </w:pPr>
            <w:r>
              <w:rPr>
                <w:rFonts w:cs="Arial"/>
                <w:color w:val="3366FF"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beschreiben subjektive Höreindrücke bezogen auf den Ausdruck von Musik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357" w:hanging="357"/>
              <w:rPr>
                <w:rFonts w:cs="Arial"/>
                <w:color w:val="0070C0"/>
                <w:sz w:val="14"/>
                <w:szCs w:val="14"/>
              </w:rPr>
            </w:pPr>
            <w:r>
              <w:rPr>
                <w:rFonts w:cs="Arial"/>
                <w:color w:val="0070C0"/>
                <w:sz w:val="14"/>
                <w:szCs w:val="14"/>
              </w:rPr>
              <w:t>analysieren musikalische Strukturen hinsichtlich der mit ihnen verbundenen Ausdrucksvorstellunge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euten den Ausdruck von Musik auf der Grundlage der Analyseergebnisse</w:t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i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rPr>
                <w:rFonts w:cs="Arial"/>
                <w:color w:val="0070C0"/>
                <w:sz w:val="14"/>
                <w:szCs w:val="14"/>
              </w:rPr>
            </w:pPr>
            <w:r>
              <w:rPr>
                <w:rFonts w:cs="Arial"/>
                <w:color w:val="0070C0"/>
                <w:sz w:val="14"/>
                <w:szCs w:val="14"/>
              </w:rPr>
              <w:t>realisieren einfache vokale und instrumentale Kompositionen mit unterschiedlichen Ausdrucksvorstellunge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entwerfen und realisieren einfache bildnerische und choreografische Gestaltungen zu Musik 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erläutern den Ausdruck von Musik vor dem Hintergrund musikalischer Konvention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beurteilen eigene Gestaltungsergebnisse hinsichtlich der Umsetzung von Ausdrucksvorstellunge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usik und Zei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>Metrum, Takt und Rhythmu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hythmus als Kompositions- und Ausdrucksmittel</w:t>
            </w:r>
          </w:p>
          <w:p>
            <w:pPr>
              <w:pStyle w:val="Normal"/>
              <w:spacing w:before="60" w:after="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tenwerte (bis 16tel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ausenwerte (bis 16tel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>Eventuell: Punktierung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>Tempo (Adagio, Andante, Moderato, Allegro, Presto) hörend erkennen und zuordnen</w:t>
            </w:r>
          </w:p>
          <w:p>
            <w:pPr>
              <w:pStyle w:val="Normal"/>
              <w:spacing w:before="60" w:after="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te vervollständigen und einteil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men rhythmisier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chklatschen einfacher Rhyth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ody-Percussion ((Laufen, Klatschen, Tanzen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 xml:space="preserve">Taktarten erkennen; Akzente nachvollziehen 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st (theoretisch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infache rhythmische Kompositionen im 4/4-Takt (Viertel und Achtel) notieren und aufführen 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24"/>
              </w:rPr>
            </w:pPr>
            <w:r>
              <w:rPr>
                <w:rFonts w:cs="Arial"/>
                <w:b/>
                <w:sz w:val="1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Rhythmische Sprechstück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Rhythmen im Dikta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Rhythmen nachklatsch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Body-Percuss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Menuett / Marsch / Walzer als Taktart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before="60" w:after="0"/>
              <w:ind w:left="360" w:hanging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  <w:tab w:val="left" w:pos="2822" w:leader="none"/>
                <w:tab w:val="left" w:pos="3362" w:leader="none"/>
              </w:tabs>
              <w:spacing w:before="6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  <w:tab w:val="left" w:pos="3362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lineRule="auto" w:line="276"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Sprechstücke aus den Unterrichtswerken (z.B. „Fußball-Report“/“Tennis-Match“ aus Spielpläne; Kaufrausch und Rap-Huhn aus Sound Check 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lineRule="auto" w:line="276"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 xml:space="preserve">Hefte mit einfachen Sprechstücken 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76"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ind w:left="720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713"/>
        <w:gridCol w:w="3969"/>
      </w:tblGrid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V  III: Instrumente und ihre Geschichte (16 Std.)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: Tasteninstrumente und ihre Entwicklungsgeschichte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 w:val="20"/>
              </w:rPr>
              <w:t>Entwicklungen von Musik</w:t>
            </w:r>
          </w:p>
        </w:tc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sik im historischen Kontext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ilmerkmal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rPr/>
            </w:pPr>
            <w:r>
              <w:rPr>
                <w:rFonts w:cs="Arial"/>
                <w:color w:val="000000"/>
                <w:sz w:val="20"/>
              </w:rPr>
              <w:t>Biografische Prägungen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720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alysieren Musik im Hinblick auf ihre Stilmerkma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rPr/>
            </w:pPr>
            <w:r>
              <w:rPr>
                <w:rFonts w:cs="Arial"/>
                <w:sz w:val="14"/>
                <w:szCs w:val="14"/>
              </w:rPr>
              <w:t>benennen musikalische Stilmerkmale unter Verwendung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der Fachsprach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 xml:space="preserve">deuten musikalische Stilmerkmale in ihrem historischen Kontext </w:t>
            </w:r>
          </w:p>
          <w:p>
            <w:pPr>
              <w:pStyle w:val="Normal"/>
              <w:spacing w:before="60" w:after="0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alisieren einfache vokale und instrumentale Kompositionen aus unterschiedlichen Epoch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twerfen und realisieren musikbezogene Gestaltungen in einem historisch-kulturellen Kontext</w:t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ordnen Musik in einen historischen oder biografischen Kontext ein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erläutern historische und biografische Hintergründe von Musik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onerzeugung und Tonveränderung von Instrumenten erklär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strumente und Instrumentengruppen (Holz- und Blechbläser, Streichinstrumente, Tasteninstrumente)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strumente und ihre Geschicht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strumente erproben</w:t>
            </w:r>
          </w:p>
          <w:p>
            <w:pPr>
              <w:pStyle w:val="Normal"/>
              <w:spacing w:before="60" w:after="0"/>
              <w:ind w:left="72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ammtöne (2 Oktaven) im Violinschlüssel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tavlag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ufbau der Klaviatur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ammtöne benennen, notieren und spielen könn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ternetrecherche zur Geschichte von Instrumenten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360"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uswertung der Ergebnisse der Internetrecherche (z.B. Plakat, Ergebnisse vortrage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st zur Instrumentenkunde (Instrumentengruppen, Tonerzeugung, Tonveränderung)</w:t>
            </w:r>
          </w:p>
          <w:p>
            <w:pPr>
              <w:pStyle w:val="Normal"/>
              <w:spacing w:lineRule="auto" w:line="36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8" w:leader="none"/>
              </w:tabs>
              <w:spacing w:lineRule="auto" w:line="360"/>
              <w:ind w:left="765" w:hanging="405"/>
              <w:rPr/>
            </w:pPr>
            <w:r>
              <w:rPr>
                <w:rFonts w:cs="Arial"/>
                <w:bCs/>
                <w:sz w:val="14"/>
                <w:szCs w:val="14"/>
              </w:rPr>
              <w:t xml:space="preserve">Hörbeispiele für die Verwendung von Instrumenten in unterschiedlichen Epochen und Stilen (z.B. Jazz; Barock; Klassik) </w:t>
            </w:r>
          </w:p>
          <w:p>
            <w:pPr>
              <w:pStyle w:val="Normal"/>
              <w:tabs>
                <w:tab w:val="clear" w:pos="708"/>
                <w:tab w:val="left" w:pos="2822" w:leader="none"/>
                <w:tab w:val="left" w:pos="3362" w:leader="none"/>
              </w:tabs>
              <w:spacing w:lineRule="auto" w:line="36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steln einer Klaviatur (maßstabgetreu, auf Pappe</w:t>
            </w:r>
          </w:p>
          <w:p>
            <w:pPr>
              <w:pStyle w:val="Normal"/>
              <w:spacing w:before="60" w:after="0"/>
              <w:ind w:left="36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ound Check I (Kapitel ‚Musikinstrumente’)</w:t>
            </w:r>
          </w:p>
          <w:p>
            <w:pPr>
              <w:pStyle w:val="Normal"/>
              <w:spacing w:before="60" w:after="0"/>
              <w:ind w:left="720" w:hanging="0"/>
              <w:rPr>
                <w:rFonts w:cs="Arial"/>
                <w:b/>
                <w:b/>
                <w:sz w:val="14"/>
                <w:szCs w:val="24"/>
                <w:lang w:val="en-GB"/>
              </w:rPr>
            </w:pPr>
            <w:r>
              <w:rPr>
                <w:rFonts w:cs="Arial"/>
                <w:b/>
                <w:sz w:val="1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3"/>
      <w:type w:val="nextPage"/>
      <w:pgSz w:orient="landscape" w:w="16838" w:h="11906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hrgangsstufe 5 – 1. Halbjah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har1">
    <w:name w:val=" Char1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character" w:styleId="Char">
    <w:name w:val=" Char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0:49:00Z</dcterms:created>
  <dc:creator>Janine Krueger</dc:creator>
  <dc:description/>
  <dc:language>en-US</dc:language>
  <cp:lastModifiedBy>Otto</cp:lastModifiedBy>
  <dcterms:modified xsi:type="dcterms:W3CDTF">2014-10-20T20:20:00Z</dcterms:modified>
  <cp:revision>3</cp:revision>
  <dc:subject/>
  <dc:title>UV I: Klanggeschichten – Vertonung von Bildergeschichten planen und realisieren (8 Std</dc:title>
</cp:coreProperties>
</file>