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"/>
        <w:gridCol w:w="500"/>
        <w:gridCol w:w="142"/>
        <w:gridCol w:w="708"/>
        <w:gridCol w:w="3119"/>
        <w:gridCol w:w="850"/>
        <w:gridCol w:w="3828"/>
        <w:gridCol w:w="425"/>
      </w:tblGrid>
      <w:tr>
        <w:trPr/>
        <w:tc>
          <w:tcPr>
            <w:tcW w:w="1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V I: Programmmusik – Musik stellt etwas dar</w:t>
            </w:r>
          </w:p>
        </w:tc>
      </w:tr>
      <w:tr>
        <w:trPr/>
        <w:tc>
          <w:tcPr>
            <w:tcW w:w="1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Inhaltlicher Schwerpunkt: Programmmusik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rFonts w:cs="Arial"/>
                <w:b/>
                <w:szCs w:val="24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szCs w:val="24"/>
              </w:rPr>
              <w:t xml:space="preserve">  </w:t>
            </w:r>
            <w:r>
              <w:rPr>
                <w:rFonts w:cs="Arial"/>
                <w:b/>
                <w:sz w:val="20"/>
              </w:rPr>
              <w:t>Bedeutungen von Musik</w:t>
            </w:r>
          </w:p>
        </w:tc>
        <w:tc>
          <w:tcPr>
            <w:tcW w:w="95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sdruck von Musik vor dem Hintergrund musikalischer Konventionen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usik in Verbindung mit Sprach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usik in Verbindung mit Bilder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usik in Verbindung mit Bewegung</w:t>
            </w:r>
          </w:p>
        </w:tc>
      </w:tr>
      <w:tr>
        <w:trPr/>
        <w:tc>
          <w:tcPr>
            <w:tcW w:w="1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autoSpaceDE w:val="false"/>
              <w:snapToGrid w:val="false"/>
              <w:spacing w:before="60" w:after="0"/>
              <w:rPr>
                <w:rFonts w:cs="Arial"/>
                <w:color w:val="3366FF"/>
                <w:sz w:val="18"/>
                <w:szCs w:val="18"/>
              </w:rPr>
            </w:pPr>
            <w:r>
              <w:rPr>
                <w:rFonts w:cs="Arial"/>
                <w:color w:val="3366FF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onkretisierte Kompetenzerwartunge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haltliche und methodische Festlegungen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dividuelle Gestaltungsspielräume</w:t>
            </w:r>
          </w:p>
        </w:tc>
      </w:tr>
      <w:tr>
        <w:trPr/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/>
                <w:i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/>
                <w:sz w:val="14"/>
                <w:szCs w:val="14"/>
              </w:rPr>
              <w:t>Rezeption</w:t>
            </w:r>
          </w:p>
          <w:p>
            <w:pPr>
              <w:pStyle w:val="Normal"/>
              <w:spacing w:before="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ind w:left="357" w:hanging="357"/>
              <w:rPr>
                <w:rFonts w:cs="Arial"/>
                <w:color w:val="0070C0"/>
                <w:sz w:val="14"/>
                <w:szCs w:val="14"/>
              </w:rPr>
            </w:pPr>
            <w:r>
              <w:rPr>
                <w:rFonts w:cs="Arial"/>
                <w:color w:val="0070C0"/>
                <w:sz w:val="14"/>
                <w:szCs w:val="14"/>
              </w:rPr>
              <w:t>beschreiben subjektive Höreindrücke bezogen auf den Ausdruck von Musik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ind w:left="357" w:hanging="357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nalysieren musikalische Strukturen hinsichtlich der mit ihnen verbundenen Ausdrucksvorstellunge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ind w:left="357" w:hanging="357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euten den Ausdruck von Musik auf der Grundlage der Analyseergebnisse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/>
                <w:i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/>
                <w:color w:val="000000"/>
                <w:sz w:val="14"/>
                <w:szCs w:val="14"/>
              </w:rPr>
              <w:t>Produktion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alisieren einfache vokale und instrumentale Kompositionen mit unterschiedlichen Ausdrucksvorstellungen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57" w:hanging="357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ntwerfen und realisieren einfache bildnerische und choreografische Gestaltungen zu Musik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14"/>
                <w:szCs w:val="14"/>
              </w:rPr>
              <w:t>Reflexion</w:t>
            </w:r>
          </w:p>
          <w:p>
            <w:pPr>
              <w:pStyle w:val="Normal"/>
              <w:autoSpaceDE w:val="false"/>
              <w:spacing w:before="0" w:after="12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120" w:after="0"/>
              <w:ind w:left="357" w:hanging="357"/>
              <w:rPr>
                <w:rFonts w:cs="Arial"/>
                <w:color w:val="0070C0"/>
                <w:sz w:val="14"/>
                <w:szCs w:val="14"/>
              </w:rPr>
            </w:pPr>
            <w:r>
              <w:rPr>
                <w:rFonts w:cs="Arial"/>
                <w:color w:val="0070C0"/>
                <w:sz w:val="14"/>
                <w:szCs w:val="14"/>
              </w:rPr>
              <w:t>erläutern den Ausdruck von Musik vor dem Hintergrund musikalischer Konventionen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60" w:after="0"/>
              <w:ind w:left="357" w:hanging="357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beurteilen eigene Gestaltungsergebnisse hinsichtlich der Umsetzung von Ausdrucksvorstellungen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achliche Inhalte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usik und Programm</w:t>
            </w:r>
          </w:p>
          <w:p>
            <w:pPr>
              <w:pStyle w:val="Normal"/>
              <w:ind w:left="72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72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dnungssysteme der musikalischen Parameter und  Formaspekte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ListParagraph"/>
              <w:ind w:left="0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hema, Motiv, Phras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ystematik der Parameter als Übersicht zur Analyse von Musik</w:t>
            </w:r>
          </w:p>
          <w:p>
            <w:pPr>
              <w:pStyle w:val="Normal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achmethodische Arbeitsformen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usikalische Parameter benenn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aterialstrukturen und Wirkung von Musik beschreib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/>
                <w:sz w:val="14"/>
                <w:szCs w:val="14"/>
              </w:rPr>
              <w:t>Formverläufe  erkennen und beschreib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/>
                <w:sz w:val="14"/>
                <w:szCs w:val="14"/>
              </w:rPr>
              <w:t>Formverläufe kreativ umsetzen (z.B. in Bewegung, Klangkomposition oder Bild)</w:t>
            </w:r>
          </w:p>
          <w:p>
            <w:pPr>
              <w:pStyle w:val="Normal"/>
              <w:ind w:left="36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ormen der Lernerfolgsüberprüfung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Vortrag der Klangkompositionen </w:t>
            </w:r>
          </w:p>
          <w:p>
            <w:pPr>
              <w:pStyle w:val="Normal"/>
              <w:rPr>
                <w:rFonts w:cs="Arial"/>
                <w:b/>
                <w:b/>
                <w:sz w:val="14"/>
                <w:szCs w:val="24"/>
              </w:rPr>
            </w:pPr>
            <w:r>
              <w:rPr>
                <w:rFonts w:cs="Arial"/>
                <w:b/>
                <w:sz w:val="1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ögliche Unterrichtsgegenständ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43" w:leader="none"/>
                <w:tab w:val="left" w:pos="2822" w:leader="none"/>
              </w:tabs>
              <w:spacing w:before="60" w:after="0"/>
              <w:ind w:left="2822" w:hanging="2462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Bilder einer Ausstellun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43" w:leader="none"/>
                <w:tab w:val="left" w:pos="2822" w:leader="none"/>
              </w:tabs>
              <w:spacing w:before="60" w:after="0"/>
              <w:ind w:left="2822" w:hanging="2462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 xml:space="preserve">Karneval der Tiere, etc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43" w:leader="none"/>
                <w:tab w:val="left" w:pos="2822" w:leader="none"/>
              </w:tabs>
              <w:spacing w:before="60" w:after="0"/>
              <w:ind w:left="2822" w:hanging="2462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Orchesterinstrumen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43" w:leader="none"/>
                <w:tab w:val="left" w:pos="2822" w:leader="none"/>
              </w:tabs>
              <w:spacing w:before="60" w:after="0"/>
              <w:ind w:left="2822" w:hanging="2462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 xml:space="preserve">Gewitterdarstellung in der Musik </w:t>
            </w:r>
          </w:p>
          <w:p>
            <w:pPr>
              <w:pStyle w:val="Normal"/>
              <w:tabs>
                <w:tab w:val="clear" w:pos="708"/>
                <w:tab w:val="left" w:pos="2822" w:leader="none"/>
              </w:tabs>
              <w:spacing w:before="60" w:after="0"/>
              <w:ind w:left="360" w:hanging="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(Beethoven; Hancock; Strauss; Alan-Parson-Project)</w:t>
            </w:r>
          </w:p>
          <w:p>
            <w:pPr>
              <w:pStyle w:val="Normal"/>
              <w:tabs>
                <w:tab w:val="clear" w:pos="708"/>
                <w:tab w:val="left" w:pos="643" w:leader="none"/>
                <w:tab w:val="left" w:pos="2822" w:leader="none"/>
                <w:tab w:val="left" w:pos="3362" w:leader="none"/>
              </w:tabs>
              <w:spacing w:before="60" w:after="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Weitere Aspekte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  <w:tab w:val="left" w:pos="3362" w:leader="none"/>
              </w:tabs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aterialhinweise/Literatur</w:t>
            </w:r>
          </w:p>
          <w:p>
            <w:pPr>
              <w:pStyle w:val="Normal"/>
              <w:spacing w:before="60" w:after="0"/>
              <w:ind w:left="360" w:hanging="0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b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Heft ‚Programmmusik’</w:t>
            </w:r>
          </w:p>
        </w:tc>
      </w:tr>
      <w:tr>
        <w:trPr/>
        <w:tc>
          <w:tcPr>
            <w:tcW w:w="1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V II : Komponisten vorstellen – die Klassiker – Erstellen von Komponistenporträts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1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Inhaltlicher Schwerpunkt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pacing w:before="60" w:after="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8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szCs w:val="24"/>
              </w:rPr>
              <w:t xml:space="preserve">  </w:t>
            </w:r>
            <w:r>
              <w:rPr>
                <w:rFonts w:cs="Arial"/>
                <w:b/>
                <w:sz w:val="20"/>
              </w:rPr>
              <w:t>Entwicklungen von Musik</w:t>
            </w:r>
          </w:p>
        </w:tc>
        <w:tc>
          <w:tcPr>
            <w:tcW w:w="9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sik im historischen Kontext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ilmerkmale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rPr/>
            </w:pPr>
            <w:r>
              <w:rPr>
                <w:rFonts w:cs="Arial"/>
                <w:color w:val="000000"/>
                <w:sz w:val="20"/>
              </w:rPr>
              <w:t>Biografische Prägungen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13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left="720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onkretisierte Kompetenzerwartungen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haltliche und methodische Festlegungen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dividuelle Gestaltungsspielräum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b/>
                <w:i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9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i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10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i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sz w:val="14"/>
                <w:szCs w:val="14"/>
              </w:rPr>
              <w:t>Rezeption</w:t>
            </w:r>
          </w:p>
          <w:p>
            <w:pPr>
              <w:pStyle w:val="Normal"/>
              <w:spacing w:before="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357" w:hanging="357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nalysieren Musik im Hinblick auf ihre Stilmerkmale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357" w:hanging="357"/>
              <w:rPr/>
            </w:pPr>
            <w:r>
              <w:rPr>
                <w:rFonts w:cs="Arial"/>
                <w:sz w:val="14"/>
                <w:szCs w:val="14"/>
              </w:rPr>
              <w:t>benennen musikalische Stilmerkmale unter Verwendung</w:t>
            </w:r>
            <w:r>
              <w:rPr>
                <w:rFonts w:cs="Arial"/>
                <w:color w:val="000000"/>
                <w:sz w:val="14"/>
                <w:szCs w:val="14"/>
              </w:rPr>
              <w:t xml:space="preserve"> der Fachsprache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357" w:hanging="357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deuten musikalische Stilmerkmale in ihrem historischen Kontext </w:t>
            </w:r>
          </w:p>
          <w:p>
            <w:pPr>
              <w:pStyle w:val="Normal"/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1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color w:val="000000"/>
                <w:sz w:val="14"/>
                <w:szCs w:val="14"/>
              </w:rPr>
              <w:t>Produktion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120" w:after="0"/>
              <w:ind w:left="357" w:hanging="357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alisieren einfache vokale und instrumentale Kompositionen aus unterschiedlichen Epoche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60" w:after="0"/>
              <w:ind w:left="357" w:hanging="357"/>
              <w:rPr/>
            </w:pPr>
            <w:r>
              <w:rPr>
                <w:rFonts w:cs="Arial"/>
                <w:sz w:val="14"/>
                <w:szCs w:val="14"/>
              </w:rPr>
              <w:t>entwerfen und realisieren musikbezogene</w:t>
            </w:r>
            <w:r>
              <w:rPr>
                <w:rFonts w:cs="Arial"/>
                <w:color w:val="000000"/>
                <w:sz w:val="14"/>
                <w:szCs w:val="14"/>
              </w:rPr>
              <w:t xml:space="preserve"> Gestaltungen in einem historisch-kulturellen Kontext</w:t>
            </w:r>
          </w:p>
          <w:p>
            <w:pPr>
              <w:pStyle w:val="Normal"/>
              <w:spacing w:before="60" w:after="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Arial" w:cs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/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1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>Reflexion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357" w:hanging="357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 xml:space="preserve">ordnen Musik in einen historischen oder biografischen Kontext ein 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357" w:hanging="357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erläutern historische und biografische Hintergründe von Mus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achliche Inhalte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ographien/ Lebenssituation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Wichtige Werke (überblicksartig, aber exemplarisch)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usikalische Gattung 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tellung des Musiker (Hof, Kirche, freischaffend)</w:t>
            </w:r>
          </w:p>
          <w:p>
            <w:pPr>
              <w:pStyle w:val="Normal"/>
              <w:spacing w:before="60" w:after="0"/>
              <w:ind w:left="72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ind w:left="36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dnungssysteme der musikalischen Parameter und  Formaspekte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attungen und Formen der Zeit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achmethodische Arbeitsformen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ch biographische Informationen aneignen und in ihre Gruppenarbeit integrieren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Elementare Bestandteile der Gattungen theoretisch kennen und hörend unterscheiden können (z.B. für Oper: Arie, Duett, Ouvertüre, etc.) </w:t>
            </w:r>
          </w:p>
          <w:p>
            <w:pPr>
              <w:pStyle w:val="Normal"/>
              <w:spacing w:before="60" w:after="0"/>
              <w:ind w:left="72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ormen der Lernerfolgsüberprüfun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Lernplaka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ternet-Recherch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ruppenarbeit mit Kurzpräsentation</w:t>
            </w:r>
          </w:p>
          <w:p>
            <w:pPr>
              <w:pStyle w:val="Normal"/>
              <w:spacing w:lineRule="auto" w:line="360" w:before="60" w:after="0"/>
              <w:ind w:left="36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ögliche Unterrichtsgegenstände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22" w:leader="none"/>
              </w:tabs>
              <w:spacing w:lineRule="auto" w:line="360"/>
              <w:ind w:left="2822" w:hanging="2462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e nach Wahl des Komponist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22" w:leader="none"/>
              </w:tabs>
              <w:spacing w:lineRule="auto" w:line="360"/>
              <w:ind w:left="2822" w:hanging="2462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Haydn – Nationalhymne/Steichquartett/Sinfon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22" w:leader="none"/>
              </w:tabs>
              <w:spacing w:lineRule="auto" w:line="360"/>
              <w:ind w:left="2822" w:hanging="2462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Mozart – Oper/Sinfonie/Sona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22" w:leader="none"/>
              </w:tabs>
              <w:spacing w:lineRule="auto" w:line="360"/>
              <w:ind w:left="2822" w:hanging="2462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Bach – Menuett/Kantate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Weitere Aspekte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ergleich der Biographie des Komponisten mit der eigen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60" w:after="0"/>
              <w:rPr/>
            </w:pPr>
            <w:r>
              <w:rPr>
                <w:rFonts w:cs="Arial"/>
                <w:sz w:val="14"/>
                <w:szCs w:val="14"/>
              </w:rPr>
              <w:t>Rollen- und Perspektivwechsel mit einer kreativen Aufgabe (Brief schreiben an Komponisten, Interview)</w:t>
            </w:r>
          </w:p>
          <w:p>
            <w:pPr>
              <w:pStyle w:val="Normal"/>
              <w:spacing w:before="60" w:after="0"/>
              <w:ind w:left="360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aterialhinweise/Literatu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7" w:leader="none"/>
              </w:tabs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ound Check 1 S.148ff</w:t>
            </w:r>
          </w:p>
          <w:p>
            <w:pPr>
              <w:pStyle w:val="Normal"/>
              <w:spacing w:before="60" w:after="0"/>
              <w:ind w:left="720" w:hanging="0"/>
              <w:rPr>
                <w:rFonts w:cs="Arial"/>
                <w:b/>
                <w:b/>
                <w:sz w:val="14"/>
                <w:szCs w:val="24"/>
              </w:rPr>
            </w:pPr>
            <w:r>
              <w:rPr>
                <w:rFonts w:cs="Arial"/>
                <w:b/>
                <w:sz w:val="14"/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right="-64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76200</wp:posOffset>
                </wp:positionV>
                <wp:extent cx="8620125" cy="548132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548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3981"/>
                              <w:gridCol w:w="4808"/>
                            </w:tblGrid>
                            <w:tr>
                              <w:trPr/>
                              <w:tc>
                                <w:tcPr>
                                  <w:tcW w:w="135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60" w:after="0"/>
                                    <w:ind w:right="57" w:hanging="0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 xml:space="preserve">UV III: Fremdes bereichert uns -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nhaltlicher Schwerpunkt: Musik in anderen Lände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90525" cy="390525"/>
                                        <wp:effectExtent l="0" t="0" r="0" b="0"/>
                                        <wp:docPr id="1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erwendungen von Musik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0"/>
                                    <w:rPr>
                                      <w:rFonts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Funktionen von Musik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</w:rPr>
                                    <w:t>Privater und öffentlicher Gebrauch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</w:rPr>
                                    <w:t>Musik und Büh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Konkretisierte Kompetenzerwartungen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Inhaltliche und methodische Festl.</w:t>
                                  </w:r>
                                </w:p>
                              </w:tc>
                              <w:tc>
                                <w:tcPr>
                                  <w:tcW w:w="4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Individuelle Gestaltungsspielräu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950" cy="361950"/>
                                        <wp:effectExtent l="0" t="0" r="0" b="0"/>
                                        <wp:docPr id="1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315" cy="361315"/>
                                        <wp:effectExtent l="0" t="0" r="0" b="0"/>
                                        <wp:docPr id="1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361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szCs w:val="14"/>
                                    </w:rPr>
                                    <w:t>Rezep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Die Schülerinnen und Schül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before="120" w:after="0"/>
                                    <w:ind w:left="357" w:hanging="357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 xml:space="preserve">beschreiben subjektive Höreindrücke bezogen auf Verwendungszusammenhänge der Musik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60" w:after="0"/>
                                    <w:ind w:left="357" w:hanging="357"/>
                                    <w:rPr>
                                      <w:rFonts w:cs="Arial"/>
                                      <w:strike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analysieren musikalische Strukturen im Hinblick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auf ihre Wirkung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60" w:after="0"/>
                                    <w:ind w:left="357" w:hanging="357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deuten musikalische Strukturen und ihre Wirkung hinsichtlich ihrer Funktio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950" cy="361950"/>
                                        <wp:effectExtent l="0" t="0" r="0" b="0"/>
                                        <wp:docPr id="19" name="Picture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Picture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315" cy="361315"/>
                                        <wp:effectExtent l="0" t="0" r="0" b="0"/>
                                        <wp:docPr id="20" name="Picture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Picture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361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>Produk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>Die Schülerinnen und Schül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120" w:after="0"/>
                                    <w:ind w:left="357" w:hanging="357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entwerfen und realisieren klangliche Gestaltungen unter bestimmten Wirkungsabsicht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before="60" w:after="0"/>
                                    <w:ind w:left="357" w:hanging="357"/>
                                    <w:rPr>
                                      <w:rFonts w:cs="Arial"/>
                                      <w:color w:val="76923C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76923C"/>
                                      <w:sz w:val="14"/>
                                      <w:szCs w:val="14"/>
                                    </w:rPr>
                                    <w:t>realisieren einfache vokale und instrumentale Kompositionen in funktionalen Kontext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60" w:after="0"/>
                                    <w:ind w:left="357" w:hanging="357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>entwickeln, realisieren und präsentieren musikbezogene Gestaltungen in einem Verwendungszusammenha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950" cy="361950"/>
                                        <wp:effectExtent l="0" t="0" r="0" b="0"/>
                                        <wp:docPr id="21" name="Picture 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Picture 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315" cy="361315"/>
                                        <wp:effectExtent l="0" t="0" r="0" b="0"/>
                                        <wp:docPr id="22" name="Pictur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Pictur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361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Reflex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>Die Schülerinnen und Schül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120" w:after="0"/>
                                    <w:ind w:left="357" w:hanging="357"/>
                                    <w:rPr>
                                      <w:rFonts w:cs="Arial"/>
                                      <w:color w:val="76923C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76923C"/>
                                      <w:sz w:val="14"/>
                                      <w:szCs w:val="14"/>
                                    </w:rPr>
                                    <w:t xml:space="preserve">erläutern Zusammenhänge zwischen Wirkungen von Musik und ihrer Verwendung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60" w:after="0"/>
                                    <w:ind w:left="357" w:hanging="357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>beurteilen Gestaltungsergebnisse hinsichtlich ihrer funktionalen Wirksamkeit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Fachliche Inhal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Musik in ihrer Beziehung zu einer anderen Kultur verstehen (z.B. die Salsa in Kuba; Samba in Brasilien; Afrikanische Musik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 xml:space="preserve">Musik und Interkulturalitä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cs="Arial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  <w:lang w:val="en-US"/>
                                    </w:rPr>
                                    <w:t>Musikvorstellung einer Musikkultu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cs="Arial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  <w:lang w:val="en-US"/>
                                    </w:rPr>
                                    <w:t>charakteristeristische Rhythmen einer Musikkkultu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Spielweise und Funktion der Rhythmus-Instrumente (Djembe; Conga; …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Ordnungssysteme der musikalischen Parameter und  Formaspek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Polyrhythmi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60" w:after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musikalische Formverläuf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60" w:after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Pattern und Pul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Fachmethodische Arbeitsform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60" w:after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Klassenmusizier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60" w:after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Muszieren als Interaktion wahrnehm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60" w:after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konkrete Ausführung einfacher Rhythmus-Patter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60" w:after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Bedeutung von Musik in konkreten Situationen des Gebrauchs in unterschiedlichen Kulturen erfassen und erläuter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 xml:space="preserve">Spieltechniken der Rhythmus-Instrument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Formen der Lernerfolgsüberprüfu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60" w:after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Praktischer Test: Pattern nachspiel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60" w:after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Arbeitsform: Klassenmusizieren</w:t>
                                  </w:r>
                                </w:p>
                              </w:tc>
                              <w:tc>
                                <w:tcPr>
                                  <w:tcW w:w="4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Mögliche Unterrichtsgegenstän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731" w:leader="none"/>
                                    </w:tabs>
                                    <w:spacing w:before="60" w:after="0"/>
                                    <w:ind w:left="2822" w:hanging="2462"/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  <w:t>Musik Afrikas oder lateinamerikanische Musi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731" w:leader="none"/>
                                    </w:tabs>
                                    <w:spacing w:before="60" w:after="0"/>
                                    <w:ind w:left="2822" w:hanging="2462"/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  <w:t>Percussion-Instrumen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left" w:pos="731" w:leader="none"/>
                                    </w:tabs>
                                    <w:spacing w:before="60" w:after="0"/>
                                    <w:ind w:left="2822" w:hanging="2462"/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  <w:t>Rhythmus-Stück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1" w:leader="none"/>
                                    </w:tabs>
                                    <w:spacing w:before="60" w:after="0"/>
                                    <w:ind w:left="360" w:hanging="0"/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22" w:leader="none"/>
                                      <w:tab w:val="left" w:pos="3362" w:leader="none"/>
                                    </w:tabs>
                                    <w:spacing w:before="60" w:after="0"/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 xml:space="preserve">Weitere Aspekt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62" w:leader="none"/>
                                    </w:tabs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Materialhinweise/Literatu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-77" w:leader="none"/>
                                    </w:tabs>
                                    <w:spacing w:before="60" w:after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Sound Check I ‚Begegnungen’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-77" w:leader="none"/>
                                    </w:tabs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Sound Check II ‚Begegnungen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431.6pt;mso-wrap-distance-left:0pt;mso-wrap-distance-right:7.05pt;mso-wrap-distance-top:0pt;mso-wrap-distance-bottom:0pt;margin-top: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3981"/>
                        <w:gridCol w:w="4808"/>
                      </w:tblGrid>
                      <w:tr>
                        <w:trPr/>
                        <w:tc>
                          <w:tcPr>
                            <w:tcW w:w="135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ind w:right="57" w:hanging="0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UV III: Fremdes bereichert uns -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haltlicher Schwerpunkt: Musik in anderen Länder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0525" cy="39052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erwendungen von Musik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Funktionen von Musik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</w:rPr>
                              <w:t>Privater und öffentlicher Gebrauch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</w:rPr>
                              <w:t>Musik und Büh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Konkretisierte Kompetenzerwartungen</w:t>
                            </w:r>
                          </w:p>
                        </w:tc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Inhaltliche und methodische Festl.</w:t>
                            </w:r>
                          </w:p>
                        </w:tc>
                        <w:tc>
                          <w:tcPr>
                            <w:tcW w:w="4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Individuelle Gestaltungsspielräu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361950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sz w:val="14"/>
                                <w:szCs w:val="14"/>
                              </w:rPr>
                              <w:t>Reze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Die Schülerinnen und Schü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before="120" w:after="0"/>
                              <w:ind w:left="357" w:hanging="357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 xml:space="preserve">beschreiben subjektive Höreindrücke bezogen auf Verwendungszusammenhänge der Musik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60" w:after="0"/>
                              <w:ind w:left="357" w:hanging="357"/>
                              <w:rPr>
                                <w:rFonts w:cs="Arial"/>
                                <w:strike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analysieren musikalische Strukturen im Hinblick</w:t>
                            </w: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 xml:space="preserve"> auf ihre Wirkun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60" w:after="0"/>
                              <w:ind w:left="357" w:hanging="357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 xml:space="preserve">deuten musikalische Strukturen und ihre Wirkung hinsichtlich ihrer Funktion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361950"/>
                                  <wp:effectExtent l="0" t="0" r="0" b="0"/>
                                  <wp:docPr id="26" name="Picture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Picture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27" name="Picture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Picture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>Produk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>Die Schülerinnen und Schü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120" w:after="0"/>
                              <w:ind w:left="357" w:hanging="357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entwerfen und realisieren klangliche Gestaltungen unter bestimmten Wirkungsabsich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before="60" w:after="0"/>
                              <w:ind w:left="357" w:hanging="357"/>
                              <w:rPr>
                                <w:rFonts w:cs="Arial"/>
                                <w:color w:val="76923C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76923C"/>
                                <w:sz w:val="14"/>
                                <w:szCs w:val="14"/>
                              </w:rPr>
                              <w:t>realisieren einfache vokale und instrumentale Kompositionen in funktionalen Kontex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60" w:after="0"/>
                              <w:ind w:left="357" w:hanging="357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>entwickeln, realisieren und präsentieren musikbezogene Gestaltungen in einem Verwendungszusammenha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361950"/>
                                  <wp:effectExtent l="0" t="0" r="0" b="0"/>
                                  <wp:docPr id="28" name="Picture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Picture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29" name="Pictur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Pictur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Reflex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>Die Schülerinnen und Schü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120" w:after="0"/>
                              <w:ind w:left="357" w:hanging="357"/>
                              <w:rPr>
                                <w:rFonts w:cs="Arial"/>
                                <w:color w:val="76923C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76923C"/>
                                <w:sz w:val="14"/>
                                <w:szCs w:val="14"/>
                              </w:rPr>
                              <w:t xml:space="preserve">erläutern Zusammenhänge zwischen Wirkungen von Musik und ihrer Verwendu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60" w:after="0"/>
                              <w:ind w:left="357" w:hanging="357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>beurteilen Gestaltungsergebnisse hinsichtlich ihrer funktionalen Wirksamkeit</w:t>
                            </w:r>
                          </w:p>
                        </w:tc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Fachliche Inhalt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Musik in ihrer Beziehung zu einer anderen Kultur verstehen (z.B. die Salsa in Kuba; Samba in Brasilien; Afrikanische Musik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 xml:space="preserve">Musik und Interkulturalitä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  <w:lang w:val="en-US"/>
                              </w:rPr>
                              <w:t>Musikvorstellung einer Musikkult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  <w:lang w:val="en-US"/>
                              </w:rPr>
                              <w:t>charakteristeristische Rhythmen einer Musikkkult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Spielweise und Funktion der Rhythmus-Instrumente (Djembe; Conga; …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Ordnungssysteme der musikalischen Parameter und  Formaspek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60" w:after="0"/>
                              <w:rPr/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Polyrhythmi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60" w:after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musikalische Formverläuf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60" w:after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Pattern und Pul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Fachmethodische Arbeitsform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60" w:after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Klassenmusizier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60" w:after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Muszieren als Interaktion wahrnehm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60" w:after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konkrete Ausführung einfacher Rhythmus-Patter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60" w:after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Bedeutung von Musik in konkreten Situationen des Gebrauchs in unterschiedlichen Kulturen erfassen und erläuter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60" w:after="0"/>
                              <w:rPr/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 xml:space="preserve">Spieltechniken der Rhythmus-Instrument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Formen der Lernerfolgsüberprüf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60" w:after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Praktischer Test: Pattern nachspiel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60" w:after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Arbeitsform: Klassenmusizieren</w:t>
                            </w:r>
                          </w:p>
                        </w:tc>
                        <w:tc>
                          <w:tcPr>
                            <w:tcW w:w="4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Mögliche Unterrichtsgegenständ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731" w:leader="none"/>
                              </w:tabs>
                              <w:spacing w:before="60" w:after="0"/>
                              <w:ind w:left="2822" w:hanging="2462"/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  <w:t>Musik Afrikas oder lateinamerikanische Musi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731" w:leader="none"/>
                              </w:tabs>
                              <w:spacing w:before="60" w:after="0"/>
                              <w:ind w:left="2822" w:hanging="2462"/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  <w:t>Percussion-Instrum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731" w:leader="none"/>
                              </w:tabs>
                              <w:spacing w:before="60" w:after="0"/>
                              <w:ind w:left="2822" w:hanging="2462"/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  <w:t>Rhythmus-Stüc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1" w:leader="none"/>
                              </w:tabs>
                              <w:spacing w:before="60" w:after="0"/>
                              <w:ind w:left="360" w:hanging="0"/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2" w:leader="none"/>
                                <w:tab w:val="left" w:pos="3362" w:leader="none"/>
                              </w:tabs>
                              <w:spacing w:before="60" w:after="0"/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 xml:space="preserve">Weitere Aspekt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2" w:leader="none"/>
                              </w:tabs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Materialhinweise/Literat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-77" w:leader="none"/>
                              </w:tabs>
                              <w:spacing w:before="60" w:after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Sound Check I ‚Begegnungen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-77" w:leader="none"/>
                              </w:tabs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Sound Check II ‚Begegnungen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0"/>
      <w:type w:val="nextPage"/>
      <w:pgSz w:orient="landscape" w:w="16838" w:h="11906"/>
      <w:pgMar w:left="1417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ahrgangsstufe 6 – 2. Halbjah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o"/>
      <w:lvlJc w:val="left"/>
      <w:pPr>
        <w:tabs>
          <w:tab w:val="num" w:pos="720"/>
        </w:tabs>
        <w:ind w:left="720" w:hanging="363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Char2">
    <w:name w:val=" Char2"/>
    <w:basedOn w:val="AbsatzStandardschriftart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Char1">
    <w:name w:val=" Char1"/>
    <w:basedOn w:val="AbsatzStandardschriftart"/>
    <w:qFormat/>
    <w:rPr>
      <w:rFonts w:ascii="Arial" w:hAnsi="Arial" w:eastAsia="Times New Roman" w:cs="Times New Roman"/>
      <w:sz w:val="24"/>
      <w:szCs w:val="20"/>
      <w:lang w:eastAsia="zh-CN"/>
    </w:rPr>
  </w:style>
  <w:style w:type="character" w:styleId="Char">
    <w:name w:val=" Char"/>
    <w:basedOn w:val="AbsatzStandardschriftart"/>
    <w:qFormat/>
    <w:rPr>
      <w:rFonts w:ascii="Arial" w:hAnsi="Arial" w:eastAsia="Times New Roman" w:cs="Times New Roman"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2.png"/><Relationship Id="rId18" Type="http://schemas.openxmlformats.org/officeDocument/2006/relationships/image" Target="media/image6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2.png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6.png"/><Relationship Id="rId28" Type="http://schemas.openxmlformats.org/officeDocument/2006/relationships/image" Target="media/image4.png"/><Relationship Id="rId29" Type="http://schemas.openxmlformats.org/officeDocument/2006/relationships/image" Target="media/image6.png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0:52:00Z</dcterms:created>
  <dc:creator>Janine Krueger</dc:creator>
  <dc:description/>
  <dc:language>en-US</dc:language>
  <cp:lastModifiedBy>Otto</cp:lastModifiedBy>
  <dcterms:modified xsi:type="dcterms:W3CDTF">2014-10-23T09:18:00Z</dcterms:modified>
  <cp:revision>4</cp:revision>
  <dc:subject/>
  <dc:title>UV I: Programmmusik – Musik hat was zu sagen</dc:title>
</cp:coreProperties>
</file>