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6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V I:  Konzertorte – Musik erklingt</w:t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: Aufführungsorte im Wandel der Zeit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before="6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szCs w:val="24"/>
              </w:rPr>
              <w:t xml:space="preserve">  </w:t>
            </w:r>
            <w:r>
              <w:rPr>
                <w:rFonts w:cs="Arial"/>
                <w:b/>
                <w:sz w:val="20"/>
              </w:rPr>
              <w:t>Entwicklungen von Musik</w:t>
            </w:r>
          </w:p>
        </w:tc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sik im historischen Kontext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ilmerkmale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rPr/>
            </w:pPr>
            <w:r>
              <w:rPr>
                <w:rFonts w:cs="Arial"/>
                <w:color w:val="000000"/>
                <w:sz w:val="20"/>
              </w:rPr>
              <w:t>Biografische Prägungen</w:t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720" w:hanging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haltliche und methodische Festlegunge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spacing w:before="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analysieren Musik im Hinblick auf ihre Stilmerkm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57" w:hanging="357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benennen musikalische Stilmerkmale unter Verwendung der Fachsprache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euten musikalische Stilmerkmale in ihrem historischen Kontext 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/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alisieren einfache vokale und instrumentale Kompositionen aus unterschiedlichen Epoche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ind w:left="357" w:hanging="357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twerfen und realisieren musikbezogene Gestaltungen in einem historisch-kulturellen Kontext</w:t>
            </w:r>
          </w:p>
          <w:p>
            <w:pPr>
              <w:pStyle w:val="Normal"/>
              <w:autoSpaceDE w:val="false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 w:cs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spacing w:before="0" w:after="12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357" w:hanging="357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 xml:space="preserve">ordnen Musik in einen historischen oder biografischen Kontext ein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357" w:hanging="357"/>
              <w:rPr/>
            </w:pPr>
            <w:r>
              <w:rPr>
                <w:rFonts w:cs="Arial"/>
                <w:color w:val="000000"/>
                <w:sz w:val="14"/>
                <w:szCs w:val="14"/>
              </w:rPr>
              <w:t>erläutern historische und biografische Hintergründe von Musik</w:t>
            </w:r>
          </w:p>
          <w:p>
            <w:pPr>
              <w:pStyle w:val="Normal"/>
              <w:spacing w:before="60" w:after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"/>
                <w:sz w:val="14"/>
                <w:szCs w:val="14"/>
              </w:rPr>
              <w:t>Konzertformen/Konzertorte (z.B. Spielmannsmusik, Marschmusik; Konzert am Hof, Tafelmusik, Solokonzert, Messe, Rockkonzert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strumentalbesetzungen und Funktion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onart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ur- und Molltonleitern</w:t>
            </w:r>
          </w:p>
          <w:p>
            <w:pPr>
              <w:pStyle w:val="Normal"/>
              <w:spacing w:before="60" w:after="0"/>
              <w:ind w:left="72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Wiederholung der Stammtön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orzeichen und ihre Funk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Wiederholung von Taktart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"/>
                <w:sz w:val="14"/>
                <w:szCs w:val="14"/>
              </w:rPr>
              <w:t xml:space="preserve">Aufbau von Dur- und Molltonleitern 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"/>
                <w:sz w:val="14"/>
                <w:szCs w:val="14"/>
              </w:rPr>
              <w:t xml:space="preserve">Tonarten anhand der Anzahl der Vorzeichen bestimmen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erschiedene Konzertsituationen kennenlernen</w:t>
            </w:r>
          </w:p>
          <w:p>
            <w:pPr>
              <w:pStyle w:val="Normal"/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ündliche Erläuterungen verschiedener Konzertformen sowie ihres historischen Kontexts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st zur Musiktheorie, insbesondere Dur- und Molltonleitern l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ögliche Unterrichtsgegenstände: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ofkonzerte: 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.S. Bach: Brandenburgische Konzer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.F. Händel: Feuerwerksmusik/Wassermusik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eistliche Musik: 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W.A. Mozart: Requiem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Solokonzert: 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. I. Tschaikowsky: Klavierkonzert in B-D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usschnitte von Woodstock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822" w:leader="none"/>
              </w:tabs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eitere Aspekte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such eines Schülerkonzerts</w:t>
            </w:r>
          </w:p>
          <w:p>
            <w:pPr>
              <w:pStyle w:val="Normal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igene Erfahrungen bei Konzertbesuchen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oundcheck 1 (Entwicklung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igene Erfahrungen bei Konzertbesuchen</w:t>
            </w:r>
          </w:p>
          <w:p>
            <w:pPr>
              <w:pStyle w:val="Normal"/>
              <w:ind w:left="36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Sound Check 1 (Dur/Moll) S.120-129)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sz w:val="14"/>
                <w:szCs w:val="24"/>
                <w:lang w:val="en-GB"/>
              </w:rPr>
            </w:pPr>
            <w:r>
              <w:rPr>
                <w:rFonts w:cs="Arial"/>
                <w:b/>
                <w:sz w:val="1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8709660" cy="53384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533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6"/>
                              <w:gridCol w:w="4022"/>
                              <w:gridCol w:w="4858"/>
                            </w:tblGrid>
                            <w:tr>
                              <w:trPr/>
                              <w:tc>
                                <w:tcPr>
                                  <w:tcW w:w="137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60" w:after="0"/>
                                    <w:ind w:right="57" w:hanging="0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UV II: Musik erklingt auf der Büh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60" w:after="0"/>
                                    <w:ind w:right="57" w:hanging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haltlicher Schwerpunkt: Musiktheater – Wie funktioniert ein Opernhaus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0525" cy="390525"/>
                                        <wp:effectExtent l="0" t="0" r="0" b="0"/>
                                        <wp:docPr id="9" name="Picture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erwendungen von Musik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Funktionen von Musik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  <w:t>Privater und öffentlicher Gebrauch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  <w:t>Musik und Büh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Konkretisierte Kompetenzerwartungen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haltliche und methodische Festl.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dividuelle Gestaltungsspielräu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10" name="Picture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11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  <w:t>Rezep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beschreiben subjektive Höreindrücke bezogen auf Verwendungszusammenhänge der Musik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strike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analysieren musikalische Strukturen im Hinblick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auf ihre Wirkung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deuten musikalische Strukturen und ihre Wirkung hinsichtlich ihrer Funkt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12" name="Picture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13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Produk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ntwerfen und realisieren klangliche Gestaltungen unter bestimmten Wirkungsabsicht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76923C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76923C"/>
                                      <w:sz w:val="14"/>
                                      <w:szCs w:val="14"/>
                                    </w:rPr>
                                    <w:t>realisieren einfache vokale und instrumentale Kompositionen in funktionalen Kontext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entwickeln, realisieren und präsentieren musikbezogene Gestaltungen in einem Verwendungszusammenha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14" name="Picture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15" name="Pictur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Reflex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erläutern Zusammenhänge zwischen Wirkungen von Musik und ihrer Verwendung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beurteilen Gestaltungsergebnisse hinsichtlich ihrer funktionalen Wirksamkeit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achliche Inhal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rFonts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  <w:lang w:val="en-US"/>
                                    </w:rPr>
                                    <w:t>Funktionsweise eines Musiktheat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Original und Bearbeitung; Parodien von Opernari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720" w:hanging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Ordnungssysteme der musikalischen Parameter und  Formaspek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Partituraufba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dynamische Anweisunge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bei einer eigenen Textgestaltung: Sprachrhythmu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achmethodische Arbeitsfor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zenische Darstellung einer Ari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Partiturles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Tonarten bestim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ormen der Lernerfolgsüberprüf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Bewertung der Vorbereitung des Auftritts in instrumentalen und vokalen Kleingrupp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Präsentation einer Sze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valuation des Auftritts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Mögliche Unterrichtsgegenstän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731" w:leader="none"/>
                                    </w:tabs>
                                    <w:spacing w:before="60" w:after="0"/>
                                    <w:ind w:left="2822" w:hanging="2462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Musiktheater in Krefel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731" w:leader="none"/>
                                    </w:tabs>
                                    <w:spacing w:before="60" w:after="0"/>
                                    <w:ind w:left="2822" w:hanging="2462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Mozart: ‚Zauberflöte’; Rossini: ‚Lied der Cerentola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1" w:leader="none"/>
                                    </w:tabs>
                                    <w:spacing w:before="60" w:after="0"/>
                                    <w:ind w:left="2822" w:hanging="0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2" w:leader="none"/>
                                      <w:tab w:val="left" w:pos="3362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 xml:space="preserve">Weitere Aspekt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62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Materialhinweise/Literat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-77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  <w:t>Sound Check 1 ‚Musiktheater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420.35pt;mso-wrap-distance-left:0pt;mso-wrap-distance-right:7.05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6"/>
                        <w:gridCol w:w="4022"/>
                        <w:gridCol w:w="4858"/>
                      </w:tblGrid>
                      <w:tr>
                        <w:trPr/>
                        <w:tc>
                          <w:tcPr>
                            <w:tcW w:w="137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ind w:right="57" w:hanging="0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UV II: Musik erklingt auf der Büh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ind w:right="57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haltlicher Schwerpunkt: Musiktheater – Wie funktioniert ein Opernhaus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0525" cy="390525"/>
                                  <wp:effectExtent l="0" t="0" r="0" b="0"/>
                                  <wp:docPr id="16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erwendungen von Musik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Funktionen von Musi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Privater und öffentlicher Gebrauch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</w:rPr>
                              <w:t>Musik und Büh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Konkretisierte Kompetenzerwartungen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haltliche und methodische Festl.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dividuelle Gestaltungsspielräu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17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8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>Rez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before="120" w:after="0"/>
                              <w:ind w:left="357" w:hanging="357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beschreiben subjektive Höreindrücke bezogen auf Verwendungszusammenhänge der Musi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strike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analysieren musikalische Strukturen im Hinblick</w:t>
                            </w: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 auf ihre Wirk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deuten musikalische Strukturen und ihre Wirkung hinsichtlich ihrer Funktion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19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0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>Produk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120" w:after="0"/>
                              <w:ind w:left="357" w:hanging="357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ntwerfen und realisieren klangliche Gestaltungen unter bestimmten Wirkungsabsich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76923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76923C"/>
                                <w:sz w:val="14"/>
                                <w:szCs w:val="14"/>
                              </w:rPr>
                              <w:t>realisieren einfache vokale und instrumentale Kompositionen in funktionalen Kontex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entwickeln, realisieren und präsentieren musikbezogene Gestaltungen in einem Verwendungszusammenh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21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2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flex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12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erläutern Zusammenhänge zwischen Wirkungen von Musik und ihrer Verwendu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beurteilen Gestaltungsergebnisse hinsichtlich ihrer funktionalen Wirksamkeit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achliche Inhalt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rFonts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  <w:lang w:val="en-US"/>
                              </w:rPr>
                              <w:t>Funktionsweise eines Musikthea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Original und Bearbeitung; Parodien von Opernari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Ordnungssysteme der musikalischen Parameter und  Formaspekt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Partituraufba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dynamische Anweisung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bei einer eigenen Textgestaltung: Sprachrhythmu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achmethodische Arbeitsfor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zenische Darstellung einer Ar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Partiturles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Tonarten bestim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ormen der Lernerfolgsüberprüf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Bewertung der Vorbereitung des Auftritts in instrumentalen und vokalen Kleingrup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Präsentation einer Sz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valuation des Auftritts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Mögliche Unterrichtsgegenständ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31" w:leader="none"/>
                              </w:tabs>
                              <w:spacing w:before="60" w:after="0"/>
                              <w:ind w:left="2822" w:hanging="2462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Musiktheater in Krefe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31" w:leader="none"/>
                              </w:tabs>
                              <w:spacing w:before="60" w:after="0"/>
                              <w:ind w:left="2822" w:hanging="2462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Mozart: ‚Zauberflöte’; Rossini: ‚Lied der Cerentola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1" w:leader="none"/>
                              </w:tabs>
                              <w:spacing w:before="60" w:after="0"/>
                              <w:ind w:left="2822" w:hanging="0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2" w:leader="none"/>
                                <w:tab w:val="left" w:pos="3362" w:leader="none"/>
                              </w:tabs>
                              <w:spacing w:before="60" w:after="0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Weitere Aspek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60" w:after="0"/>
                              <w:rPr>
                                <w:rFonts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2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Materialhinweise/Litera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7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>Sound Check 1 ‚Musiktheater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85090</wp:posOffset>
                </wp:positionV>
                <wp:extent cx="8709660" cy="756031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332"/>
                              <w:gridCol w:w="4956"/>
                            </w:tblGrid>
                            <w:tr>
                              <w:trPr/>
                              <w:tc>
                                <w:tcPr>
                                  <w:tcW w:w="137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firstLine="708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70" w:leader="none"/>
                                      <w:tab w:val="left" w:pos="2745" w:leader="none"/>
                                      <w:tab w:val="left" w:pos="2775" w:leader="none"/>
                                    </w:tabs>
                                    <w:spacing w:before="60" w:after="0"/>
                                    <w:ind w:firstLine="708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70" w:leader="none"/>
                                      <w:tab w:val="left" w:pos="2775" w:leader="none"/>
                                    </w:tabs>
                                    <w:spacing w:before="60" w:after="0"/>
                                    <w:ind w:firstLine="708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75" w:leader="none"/>
                                    </w:tabs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75" w:leader="none"/>
                                    </w:tabs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75" w:leader="none"/>
                                    </w:tabs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5" w:leader="none"/>
                                    </w:tabs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 xml:space="preserve">UV III:  „Bolero“ – Bedeutung durch Bewegungsgesten oder Eigenkompositione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nhaltlicher Schwerpunkt: Eigenkompositionen /Choreographien auf der Grundlage des ‚Bolero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1475" cy="371475"/>
                                        <wp:effectExtent l="0" t="0" r="0" b="0"/>
                                        <wp:docPr id="24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Bedeutungen von Musik</w:t>
                                  </w:r>
                                </w:p>
                              </w:tc>
                              <w:tc>
                                <w:tcPr>
                                  <w:tcW w:w="928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usdruck von Musik vor dem Hintergrund musikalischer Konventionen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usik in Verbindung mit Sprach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usik in Verbindung mit Bilder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before="60" w:after="0"/>
                                    <w:rPr>
                                      <w:rFonts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Musik in Verbindung mit Beweg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Konkretisierte Kompetenzerwartungen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haltliche und methodische Festlegungen</w:t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ndividuelle Gestaltungsspielräu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25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26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  <w:t>Rezep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Die Schülerinnen und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beschreiben subjektive Höreindrücke bezogen auf den Ausdruck von Musik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007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70C0"/>
                                      <w:sz w:val="14"/>
                                      <w:szCs w:val="14"/>
                                    </w:rPr>
                                    <w:t>analysieren musikalische Strukturen hinsichtlich der mit ihnen verbundenen Ausdrucksvorstellung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deuten den Ausdruck von Musik auf der Grundlage der Analyseergebniss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27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28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Produk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color w:val="0070C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70C0"/>
                                      <w:sz w:val="14"/>
                                      <w:szCs w:val="14"/>
                                    </w:rPr>
                                    <w:t>realisieren einfache vokale und instrumentale Kompositionen mit unterschiedlichen Ausdrucksvorstellung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entwerfen und realisieren einfache bildnerische und choreografische Gestaltungen zu Mus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950" cy="361950"/>
                                        <wp:effectExtent l="0" t="0" r="0" b="0"/>
                                        <wp:docPr id="29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1315" cy="361315"/>
                                        <wp:effectExtent l="0" t="0" r="0" b="0"/>
                                        <wp:docPr id="30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00" t="-100" r="-10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361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  <w:t>Reflex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autoSpaceDE w:val="false"/>
                                    <w:spacing w:before="12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erläutern den Ausdruck von Musik vor dem Hintergrund musikalischer Konvention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autoSpaceDE w:val="false"/>
                                    <w:spacing w:before="60" w:after="0"/>
                                    <w:ind w:left="357" w:hanging="357"/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4"/>
                                      <w:szCs w:val="14"/>
                                    </w:rPr>
                                    <w:t>beurteilen eigene Gestaltungsergebnisse hinsichtlich der Umsetzung von Ausdrucksvorstellungen</w:t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achliche Inhal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Ostinato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Thema zu einem rhythmischen Ostinat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teigerung durch Dynamik und Instrument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Biographie Ravels/; Entstehungskontext des Boler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Ordnungssysteme der musikalischen Parameter und  Formaspek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iolen (Bolero-Rhythmus)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Tempo (Lento, Andante, Moderator, Allegro, Presto)  erkennen und zuordn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Instrumente hörend erken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achmethodische Arbeitsfor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Erkennen von Klangfarbe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Orchestrale Funktionen der Instrume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Hören/ Beschreiben der dynamischen Entwicklu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Taktarten erkennen und Schwerpunkte kennzeichnen (Laufen, Klatschen, Tanze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 xml:space="preserve">Melodielinie über Rhythmus-Pattern (Bass-Ostinati) entwerfen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Formen der Lernerfolgsüberprüf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Vortrag der Klangkomposition oder Präsentation einer Choreographie zum Thema des ‚Bolero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valuation der Ergebnisse</w:t>
                                  </w:r>
                                </w:p>
                              </w:tc>
                              <w:tc>
                                <w:tcPr>
                                  <w:tcW w:w="4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Mögliche Unterrichtsgegenstän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43" w:leader="none"/>
                                      <w:tab w:val="left" w:pos="2822" w:leader="none"/>
                                    </w:tabs>
                                    <w:spacing w:before="60" w:after="0"/>
                                    <w:ind w:left="2822" w:hanging="2462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‚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Bolero’ von Rav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43" w:leader="none"/>
                                      <w:tab w:val="left" w:pos="2822" w:leader="none"/>
                                    </w:tabs>
                                    <w:spacing w:before="60" w:after="0"/>
                                    <w:ind w:left="2822" w:hanging="2462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einfaches Rhythmus-Pattern als Ostinato für Komposi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43" w:leader="none"/>
                                      <w:tab w:val="left" w:pos="2822" w:leader="none"/>
                                    </w:tabs>
                                    <w:spacing w:before="60" w:after="0"/>
                                    <w:ind w:left="2822" w:hanging="2462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Tonmaterial für die GA (z.B. e-f-g-a-h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643" w:leader="none"/>
                                      <w:tab w:val="left" w:pos="2822" w:leader="none"/>
                                    </w:tabs>
                                    <w:spacing w:before="60" w:after="0"/>
                                    <w:ind w:left="2822" w:hanging="2462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 xml:space="preserve">Bewegungsgesten als Muster für Choreographi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22" w:leader="none"/>
                                    </w:tabs>
                                    <w:spacing w:before="60" w:after="0"/>
                                    <w:ind w:left="360" w:hanging="0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(Schreiten; Kopfnicken; Strecken der Arme; Sprung; Drehung; …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9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  <w:tab w:val="left" w:pos="2822" w:leader="none"/>
                                      <w:tab w:val="left" w:pos="3362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Weitere Aspek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-77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 xml:space="preserve">die Gruppen experimentieren mit Klangfarben am Keyboard und sollen ihre Komposition nach dem Steigerungsprinzip ausrichte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  <w:tab w:val="left" w:pos="3362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Materialhinweise/Literat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-77" w:leader="none"/>
                                    </w:tabs>
                                    <w:spacing w:before="60" w:after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14"/>
                                      <w:szCs w:val="14"/>
                                    </w:rPr>
                                    <w:t>Poster vom Bolero/Instrumentenverteilu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3" w:leader="none"/>
                                    </w:tabs>
                                    <w:spacing w:before="60" w:after="0"/>
                                    <w:ind w:left="720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0pt;mso-wrap-distance-right:7.05pt;mso-wrap-distance-top:0pt;mso-wrap-distance-bottom:0pt;margin-top:-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332"/>
                        <w:gridCol w:w="4956"/>
                      </w:tblGrid>
                      <w:tr>
                        <w:trPr/>
                        <w:tc>
                          <w:tcPr>
                            <w:tcW w:w="137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8"/>
                              <w:jc w:val="left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0" w:leader="none"/>
                                <w:tab w:val="left" w:pos="2745" w:leader="none"/>
                                <w:tab w:val="left" w:pos="2775" w:leader="none"/>
                              </w:tabs>
                              <w:spacing w:before="60" w:after="0"/>
                              <w:ind w:firstLine="708"/>
                              <w:jc w:val="left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70" w:leader="none"/>
                                <w:tab w:val="left" w:pos="2775" w:leader="none"/>
                              </w:tabs>
                              <w:spacing w:before="60" w:after="0"/>
                              <w:ind w:firstLine="708"/>
                              <w:jc w:val="left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75" w:leader="none"/>
                              </w:tabs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75" w:leader="none"/>
                              </w:tabs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75" w:leader="none"/>
                              </w:tabs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5" w:leader="none"/>
                              </w:tabs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UV III:  „Bolero“ – Bedeutung durch Bewegungsgesten oder Eigenkompositionen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haltlicher Schwerpunkt: Eigenkompositionen /Choreographien auf der Grundlage des ‚Bolero’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1475" cy="371475"/>
                                  <wp:effectExtent l="0" t="0" r="0" b="0"/>
                                  <wp:docPr id="3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Bedeutungen von Musik</w:t>
                            </w:r>
                          </w:p>
                        </w:tc>
                        <w:tc>
                          <w:tcPr>
                            <w:tcW w:w="928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usdruck von Musik vor dem Hintergrund musikalischer Konvention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usik in Verbindung mit Spra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usik in Verbindung mit Bild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60" w:after="0"/>
                              <w:rPr>
                                <w:rFonts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usik in Verbindung mit Beweg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Konkretisierte Kompetenzerwartungen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haltliche und methodische Festlegungen</w:t>
                            </w:r>
                          </w:p>
                        </w:tc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ndividuelle Gestaltungsspielräu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3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33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  <w:t>Rezeptio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Die Schülerinnen und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before="120" w:after="0"/>
                              <w:ind w:left="357" w:hanging="357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beschreiben subjektive Höreindrücke bezogen auf den Ausdruck von Musi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007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70C0"/>
                                <w:sz w:val="14"/>
                                <w:szCs w:val="14"/>
                              </w:rPr>
                              <w:t>analysieren musikalische Strukturen hinsichtlich der mit ihnen verbundenen Ausdrucksvorstell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deuten den Ausdruck von Musik auf der Grundlage der Analyseergebnis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3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35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>Produk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120" w:after="0"/>
                              <w:ind w:left="357" w:hanging="357"/>
                              <w:rPr>
                                <w:rFonts w:cs="Arial"/>
                                <w:color w:val="007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70C0"/>
                                <w:sz w:val="14"/>
                                <w:szCs w:val="14"/>
                              </w:rPr>
                              <w:t>realisieren einfache vokale und instrumentale Kompositionen mit unterschiedlichen Ausdrucksvorstellu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 xml:space="preserve">entwerfen und realisieren einfache bildnerische und choreografische Gestaltungen zu Mus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61950"/>
                                  <wp:effectExtent l="0" t="0" r="0" b="0"/>
                                  <wp:docPr id="36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37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flex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spacing w:before="12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erläutern den Ausdruck von Musik vor dem Hintergrund musikalischer Konventio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autoSpaceDE w:val="false"/>
                              <w:spacing w:before="60" w:after="0"/>
                              <w:ind w:left="357" w:hanging="357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beurteilen eigene Gestaltungsergebnisse hinsichtlich der Umsetzung von Ausdrucksvorstellungen</w:t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achliche Inhal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Ostinat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Thema zu einem rhythmischen Ostin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teigerung durch Dynamik und Instrum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Biographie Ravels/; Entstehungskontext des Boler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Ordnungssysteme der musikalischen Parameter und  Formaspe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riolen (Bolero-Rhythmus)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Tempo (Lento, Andante, Moderator, Allegro, Presto)  erkennen und zuord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Instrumente hörend erken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achmethodische Arbeitsfor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Erkennen von Klangfarb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Orchestrale Funktionen der Instru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Hören/ Beschreiben der dynamischen Entwickl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Taktarten erkennen und Schwerpunkte kennzeichnen (Laufen, Klatschen, Tanz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 xml:space="preserve">Melodielinie über Rhythmus-Pattern (Bass-Ostinati) entwerfen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Formen der Lernerfolgsüberprüf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Vortrag der Klangkomposition oder Präsentation einer Choreographie zum Thema des ‚Bolero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valuation der Ergebnisse</w:t>
                            </w:r>
                          </w:p>
                        </w:tc>
                        <w:tc>
                          <w:tcPr>
                            <w:tcW w:w="4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Mögliche Unterrichtsgegenstän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643" w:leader="none"/>
                                <w:tab w:val="left" w:pos="2822" w:leader="none"/>
                              </w:tabs>
                              <w:spacing w:before="60" w:after="0"/>
                              <w:ind w:left="2822" w:hanging="2462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‚</w:t>
                            </w: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Bolero’ von Ra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643" w:leader="none"/>
                                <w:tab w:val="left" w:pos="2822" w:leader="none"/>
                              </w:tabs>
                              <w:spacing w:before="60" w:after="0"/>
                              <w:ind w:left="2822" w:hanging="2462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einfaches Rhythmus-Pattern als Ostinato für Kompos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643" w:leader="none"/>
                                <w:tab w:val="left" w:pos="2822" w:leader="none"/>
                              </w:tabs>
                              <w:spacing w:before="60" w:after="0"/>
                              <w:ind w:left="2822" w:hanging="2462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Tonmaterial für die GA (z.B. e-f-g-a-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643" w:leader="none"/>
                                <w:tab w:val="left" w:pos="2822" w:leader="none"/>
                              </w:tabs>
                              <w:spacing w:before="60" w:after="0"/>
                              <w:ind w:left="2822" w:hanging="2462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 xml:space="preserve">Bewegungsgesten als Muster für Choreographi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22" w:leader="none"/>
                              </w:tabs>
                              <w:spacing w:before="60" w:after="0"/>
                              <w:ind w:left="360" w:hanging="0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(Schreiten; Kopfnicken; Strecken der Arme; Sprung; Drehung; …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9" w:leader="none"/>
                              </w:tabs>
                              <w:spacing w:before="60" w:after="0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  <w:tab w:val="left" w:pos="2822" w:leader="none"/>
                                <w:tab w:val="left" w:pos="3362" w:leader="none"/>
                              </w:tabs>
                              <w:spacing w:before="60" w:after="0"/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Weitere Aspek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7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 xml:space="preserve">die Gruppen experimentieren mit Klangfarben am Keyboard und sollen ihre Komposition nach dem Steigerungsprinzip ausricht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  <w:tab w:val="left" w:pos="3362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Materialhinweise/Literatu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7" w:leader="none"/>
                              </w:tabs>
                              <w:spacing w:before="60" w:after="0"/>
                              <w:rPr>
                                <w:rFonts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4"/>
                                <w:szCs w:val="14"/>
                              </w:rPr>
                              <w:t>Poster vom Bolero/Instrumentenverteilu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3" w:leader="none"/>
                              </w:tabs>
                              <w:spacing w:before="60" w:after="0"/>
                              <w:ind w:left="720" w:hanging="0"/>
                              <w:rPr>
                                <w:rFonts w:cs="Arial"/>
                                <w:b/>
                                <w:b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7"/>
      <w:type w:val="nextPage"/>
      <w:pgSz w:orient="landscape" w:w="16838" w:h="11906"/>
      <w:pgMar w:left="1417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hrgangsstufe 6 – 1. Halbjah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Char2">
    <w:name w:val=" Char2"/>
    <w:basedOn w:val="AbsatzStandardschriftart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har1">
    <w:name w:val=" Char1"/>
    <w:basedOn w:val="AbsatzStandardschriftart"/>
    <w:qFormat/>
    <w:rPr>
      <w:rFonts w:ascii="Arial" w:hAnsi="Arial" w:eastAsia="Times New Roman" w:cs="Times New Roman"/>
      <w:sz w:val="24"/>
      <w:szCs w:val="20"/>
      <w:lang w:eastAsia="zh-CN"/>
    </w:rPr>
  </w:style>
  <w:style w:type="character" w:styleId="Char">
    <w:name w:val=" Char"/>
    <w:basedOn w:val="AbsatzStandardschriftart"/>
    <w:qFormat/>
    <w:rPr>
      <w:rFonts w:ascii="Arial" w:hAnsi="Arial" w:eastAsia="Times New Roman" w:cs="Times New Roman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2.png"/><Relationship Id="rId32" Type="http://schemas.openxmlformats.org/officeDocument/2006/relationships/image" Target="media/image6.png"/><Relationship Id="rId33" Type="http://schemas.openxmlformats.org/officeDocument/2006/relationships/image" Target="media/image3.png"/><Relationship Id="rId34" Type="http://schemas.openxmlformats.org/officeDocument/2006/relationships/image" Target="media/image6.png"/><Relationship Id="rId35" Type="http://schemas.openxmlformats.org/officeDocument/2006/relationships/image" Target="media/image4.png"/><Relationship Id="rId36" Type="http://schemas.openxmlformats.org/officeDocument/2006/relationships/image" Target="media/image6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1:51:00Z</dcterms:created>
  <dc:creator>Janine Krueger</dc:creator>
  <dc:description/>
  <dc:language>en-US</dc:language>
  <cp:lastModifiedBy>Otto</cp:lastModifiedBy>
  <cp:lastPrinted>2014-11-03T21:41:00Z</cp:lastPrinted>
  <dcterms:modified xsi:type="dcterms:W3CDTF">2014-11-03T20:53:00Z</dcterms:modified>
  <cp:revision>7</cp:revision>
  <dc:subject/>
  <dc:title>UV I:  Das Konzert – Orte, die klingen</dc:title>
</cp:coreProperties>
</file>