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Vorwort zum schulinternen Lehrplan der Sekundarstufe I</w:t>
      </w:r>
    </w:p>
    <w:p>
      <w:pPr>
        <w:pStyle w:val="Normal"/>
        <w:jc w:val="both"/>
        <w:rPr>
          <w:b/>
          <w:b/>
          <w:u w:val="single"/>
        </w:rPr>
      </w:pPr>
      <w:r>
        <w:rPr>
          <w:b/>
          <w:u w:val="single"/>
        </w:rPr>
      </w:r>
    </w:p>
    <w:p>
      <w:pPr>
        <w:pStyle w:val="Normal"/>
        <w:jc w:val="both"/>
        <w:rPr/>
      </w:pPr>
      <w:r>
        <w:rPr/>
        <w:t>Das musikalische Leben am Gymnasium am  Stadtpark ist geprägt durch das Bläserklassen-Projekt, das an der Schule seit 2004 durchgeführt wird.</w:t>
      </w:r>
    </w:p>
    <w:p>
      <w:pPr>
        <w:pStyle w:val="Normal"/>
        <w:jc w:val="both"/>
        <w:rPr/>
      </w:pPr>
      <w:r>
        <w:rPr/>
        <w:t xml:space="preserve">Etwa ein Drittel der Schülerinnen und Schüler der Jahrgangsstufen 5 und 6 erlernen in der Bläserklasse ein Instrument und erproben ihr Instrument im Ensemblespiel in der Bläserklasse. Neben dem zweistündigen Ensembleunterricht in der Bläserklasse erhalten die Schüler/innen im Gruppenunterricht – in Einzelfällen auch im Partner- oder Einzelunterricht - – eine Stunde am Nachmittag eine individuelle Förderung im Instrumentalunterricht, der von Instrumentallehrern durchgeführt wird. Die folgenden Instrumente können erlernt werden: Trompete, Posaune, Euphonium, Tuba, Querflöte, Klarinette, Alt-Saxophon, Tenorsaxophon, Schlagzeug / Vibraphon, E-Bass und Gitarre. Die Inhalte des Musikunterrichts werden in der Bläserklasse in musikpraktischer Form unterrichtet. </w:t>
      </w:r>
    </w:p>
    <w:p>
      <w:pPr>
        <w:pStyle w:val="Normal"/>
        <w:jc w:val="both"/>
        <w:rPr/>
      </w:pPr>
      <w:r>
        <w:rPr/>
        <w:t>Die Teilnahme an der Bläserklasse ist im Anschluss an die Erprobungsstufe wählbar für die Jahrgangsstufen 7-9. Die Beteiligung an der Bläserklasse ist zugleich Vorbereitung auf den Instrumentalpraktischen Kurs, der in der Oberstufe angeboten wird. Schüler/innen, die nicht mehr an der Bläserklasse teilnehmen, können ab der Stufe 8 in den normalen Musikunterricht wechseln.</w:t>
      </w:r>
    </w:p>
    <w:p>
      <w:pPr>
        <w:pStyle w:val="Normal"/>
        <w:jc w:val="both"/>
        <w:rPr/>
      </w:pPr>
      <w:r>
        <w:rPr/>
        <w:t>Die Bläserklassen bilden einen zentralen Bestandteil des Schullebens. Einmal im Jahr findet eine dreitägige Bläserklassenfahrt in eine Jugendherberge der Region (Essen; Xanten) statt. Höhepunkt des Schuljahres ist das große Schulkonzert im Seidenweberhaus, das in der Regel im März stattfindet. Neben dem Schulkonzert treten Bläserklassen auch bei lokalen oder regionalen Veranstaltungen auf (z.B. Vorspiele auf dem Weihnachtsmarkt; Stadtparkfest; Krefelder Kulurveranstaltung ‚Musik findet statt’). Außerdem hat Herr Vey auch den Austausch mit Blasensembles im Ausland organisiert. In den letzten Jahren haben in diesem Zusammenhang Fahrten nach Polen, Tschechien und Litauen stattgefunden.</w:t>
      </w:r>
    </w:p>
    <w:p>
      <w:pPr>
        <w:pStyle w:val="Normal"/>
        <w:jc w:val="both"/>
        <w:rPr/>
      </w:pPr>
      <w:r>
        <w:rPr/>
      </w:r>
    </w:p>
    <w:p>
      <w:pPr>
        <w:pStyle w:val="Normal"/>
        <w:jc w:val="both"/>
        <w:rPr/>
      </w:pPr>
      <w:r>
        <w:rPr/>
        <w:t>Die Schüler/innen, die nicht an der Bläserklasse teilnehmen, erhalten in den Jahrgangsstufen 5 und 6 einen zweistündigen Musikunterricht in Kursen; außerdem können sie in den Stufen 8-9 am zweistündigen Musikkurs teilnehmen. In der Regel haben diese Schüler/innen nur eine geringe musikalische Vorbildung. Nur vereinzelt gibt es Schüler/innen, die an der Musikschule Instrumentalunterricht erhal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56"/>
          <w:szCs w:val="56"/>
        </w:rPr>
      </w:pPr>
      <w:r>
        <w:rPr>
          <w:sz w:val="56"/>
          <w:szCs w:val="56"/>
        </w:rPr>
      </w:r>
    </w:p>
    <w:p>
      <w:pPr>
        <w:pStyle w:val="Normal"/>
        <w:jc w:val="both"/>
        <w:rPr>
          <w:b/>
          <w:b/>
          <w:sz w:val="96"/>
          <w:szCs w:val="96"/>
        </w:rPr>
      </w:pPr>
      <w:r>
        <w:rPr>
          <w:b/>
          <w:sz w:val="96"/>
          <w:szCs w:val="96"/>
        </w:rPr>
        <w:t xml:space="preserve">Schulinterner Lehrplan </w:t>
      </w:r>
    </w:p>
    <w:p>
      <w:pPr>
        <w:pStyle w:val="Normal"/>
        <w:jc w:val="both"/>
        <w:rPr>
          <w:b/>
          <w:b/>
          <w:sz w:val="96"/>
          <w:szCs w:val="96"/>
        </w:rPr>
      </w:pPr>
      <w:r>
        <w:rPr>
          <w:b/>
          <w:sz w:val="96"/>
          <w:szCs w:val="96"/>
        </w:rPr>
        <w:t>der Sekundarstufe I</w:t>
      </w:r>
    </w:p>
    <w:p>
      <w:pPr>
        <w:pStyle w:val="Normal"/>
        <w:jc w:val="both"/>
        <w:rPr>
          <w:b/>
          <w:b/>
          <w:sz w:val="96"/>
          <w:szCs w:val="96"/>
        </w:rPr>
      </w:pPr>
      <w:r>
        <w:rPr>
          <w:b/>
          <w:sz w:val="96"/>
          <w:szCs w:val="9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18:00Z</dcterms:created>
  <dc:creator>Otto</dc:creator>
  <dc:description/>
  <dc:language>en-US</dc:language>
  <cp:lastModifiedBy>Otto</cp:lastModifiedBy>
  <cp:lastPrinted>2014-11-06T11:13:00Z</cp:lastPrinted>
  <dcterms:modified xsi:type="dcterms:W3CDTF">2014-11-06T10:17:00Z</dcterms:modified>
  <cp:revision>3</cp:revision>
  <dc:subject/>
  <dc:title>Vorwort zum schulinternen Lehrplan der Sekundarstufe I</dc:title>
</cp:coreProperties>
</file>