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316"/>
        <w:gridCol w:w="4444"/>
      </w:tblGrid>
      <w:tr>
        <w:trPr/>
        <w:tc>
          <w:tcPr>
            <w:tcW w:w="1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V I: Mr. Bach &amp; Co im HipHop</w:t>
              <w:tab/>
            </w:r>
          </w:p>
        </w:tc>
      </w:tr>
      <w:tr>
        <w:trPr/>
        <w:tc>
          <w:tcPr>
            <w:tcW w:w="1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haltlicher Schwerpunkt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Cs w:val="24"/>
              </w:rPr>
              <w:t xml:space="preserve">  </w:t>
            </w:r>
            <w:r>
              <w:rPr>
                <w:b/>
                <w:sz w:val="20"/>
              </w:rPr>
              <w:t>Bedeutungen von Musik</w:t>
            </w:r>
          </w:p>
        </w:tc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</w:rPr>
            </w:pPr>
            <w:r>
              <w:rPr>
                <w:sz w:val="20"/>
              </w:rPr>
              <w:t>Ausdruckskonventionen von Musik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oc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pHop</w:t>
            </w:r>
          </w:p>
        </w:tc>
      </w:tr>
      <w:tr>
        <w:trPr/>
        <w:tc>
          <w:tcPr>
            <w:tcW w:w="1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357" w:hanging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retisierte Kompetenzerwartungen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haltliche und methodische Festl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viduelle Gestaltungsspielräume</w:t>
            </w:r>
          </w:p>
        </w:tc>
      </w:tr>
      <w:tr>
        <w:trPr>
          <w:trHeight w:val="694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4"/>
                <w:szCs w:val="14"/>
              </w:rPr>
              <w:t xml:space="preserve">   </w:t>
            </w:r>
            <w:r>
              <w:rPr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Rezeption</w:t>
            </w:r>
          </w:p>
          <w:p>
            <w:pPr>
              <w:pStyle w:val="Normal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70C0"/>
                <w:sz w:val="14"/>
                <w:szCs w:val="14"/>
              </w:rPr>
            </w:pPr>
            <w:r>
              <w:rPr>
                <w:sz w:val="14"/>
                <w:szCs w:val="14"/>
              </w:rPr>
              <w:t>beschreiben und vergleichen subjektive Höreindrücke bezogen auf den Ausdruck von Musik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357" w:hanging="357"/>
              <w:rPr>
                <w:color w:val="000000"/>
                <w:sz w:val="14"/>
                <w:szCs w:val="14"/>
              </w:rPr>
            </w:pPr>
            <w:r>
              <w:rPr>
                <w:color w:val="0070C0"/>
                <w:sz w:val="14"/>
                <w:szCs w:val="14"/>
              </w:rPr>
              <w:t xml:space="preserve">analysieren musikalische Strukturen vor dem Hintergrund von Ausdruckskonventionen hinsichtlich der formalen Gestaltung und der Ordnungssysteme musikalischer Parameter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357" w:hanging="35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uten den Ausdruck von Musik auf der Grundlage der Analyseergebnisse</w:t>
            </w:r>
          </w:p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i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color w:val="000000"/>
                <w:sz w:val="14"/>
                <w:szCs w:val="14"/>
              </w:rPr>
              <w:t>Produktion</w:t>
            </w:r>
          </w:p>
          <w:p>
            <w:pPr>
              <w:pStyle w:val="Normal"/>
              <w:spacing w:before="0" w:after="1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isieren vokale und instrumentale Kompositionen mit unterschiedlichen Ausdrucksvorstellungen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57" w:hanging="35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entwerfen und realisieren Klanggestaltungen zu vorgegebenen Ausdrucksvorstellungen auf der Basis der Ordnungssysteme musikalischer Parameter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Reflexion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rläutern Zusammenhänge zwischen Ausdrucksvorstellungen und Gestaltungskonventione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60" w:after="0"/>
              <w:ind w:left="357" w:hanging="35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eurteilen eigene Gestaltungsergebnisse hinsichtlich der Umsetzung von Ausdrucksvorstellunge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60" w:after="0"/>
              <w:ind w:left="357" w:hanging="357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beurteilen kriteriengeleitet unterschiedliche Deutungen und Interpretationen von Musik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chliche Inhalt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sik und Stimm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p als besondere Form vokaler Musik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aption einer barocken Vorlage im Rap</w:t>
            </w:r>
          </w:p>
          <w:p>
            <w:pPr>
              <w:pStyle w:val="Normal"/>
              <w:spacing w:before="60" w:after="0"/>
              <w:ind w:left="3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rdnungssysteme der musikalischen Parameter und  Formaspekt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teile (RapVers und GesangsRefrain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po, Tonart, Metrum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en- und Pausenwerte</w:t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chmethodische Arbeitsforme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yse des Wort-Ton-Verhältnisse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ylse und Vergleich von historischer Vorlage und Rap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rfassen eines eigenen kritischen Liedtextes, eines eigenen Rap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gen im Klassenverband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herche zu den „Geschichten“ hinter ausgewählten Liedern</w:t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ormen der Lernerfolgsüberprüfu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02" w:leader="none"/>
              </w:tabs>
              <w:spacing w:before="60" w:after="0"/>
              <w:ind w:left="802" w:hanging="561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Kurzreferat zu einem Lieblingslied unter analytischen Gesichtspunkten (Form, Instrumentierung, Stimmumfang, Ausdruck, Wort-Ton-Verhältnis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Mögliche Unterrichtsgegenstän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2822" w:leader="none"/>
              </w:tabs>
              <w:spacing w:before="60" w:after="0"/>
              <w:ind w:left="2822" w:hanging="24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hann Pachelbel: Kanon D-Du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2822" w:leader="none"/>
              </w:tabs>
              <w:spacing w:before="60" w:after="0"/>
              <w:ind w:left="2822" w:hanging="24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mmaso Albinoni: Adagio g-Mol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2822" w:leader="none"/>
              </w:tabs>
              <w:spacing w:before="60" w:after="0"/>
              <w:ind w:left="2822" w:hanging="24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oh.Seb. Bach: „Air“ aus der Orchester-Suite Nr. 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2822" w:leader="none"/>
              </w:tabs>
              <w:spacing w:before="60" w:after="0"/>
              <w:ind w:left="2822" w:hanging="24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olio: When you get the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2822" w:leader="none"/>
              </w:tabs>
              <w:spacing w:before="60" w:after="0"/>
              <w:ind w:left="2822" w:hanging="24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weetbox: Don´t go awa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2822" w:leader="none"/>
              </w:tabs>
              <w:spacing w:before="60" w:after="0"/>
              <w:ind w:left="2822" w:hanging="24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weetbox: Everything´s Gonna Be Alright</w:t>
            </w:r>
          </w:p>
          <w:p>
            <w:pPr>
              <w:pStyle w:val="Normal"/>
              <w:tabs>
                <w:tab w:val="clear" w:pos="720"/>
                <w:tab w:val="left" w:pos="2822" w:leader="none"/>
                <w:tab w:val="left" w:pos="3362" w:leader="none"/>
              </w:tabs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itere Aspekte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62" w:leader="none"/>
              </w:tabs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hinweise/Literat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316"/>
        <w:gridCol w:w="4444"/>
      </w:tblGrid>
      <w:tr>
        <w:trPr/>
        <w:tc>
          <w:tcPr>
            <w:tcW w:w="1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0"/>
              <w:ind w:left="1080" w:hanging="10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V II:  Suite, Concerto, Sonate und Sinfonie</w:t>
            </w:r>
          </w:p>
        </w:tc>
      </w:tr>
      <w:tr>
        <w:trPr/>
        <w:tc>
          <w:tcPr>
            <w:tcW w:w="1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haltlicher Schwerpunkt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7C80" w:val="clear"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Cs w:val="24"/>
              </w:rPr>
              <w:t xml:space="preserve">  </w:t>
            </w:r>
            <w:r>
              <w:rPr>
                <w:b/>
                <w:sz w:val="20"/>
              </w:rPr>
              <w:t>Entwicklungen von Musik</w:t>
            </w:r>
          </w:p>
        </w:tc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</w:rPr>
            </w:pPr>
            <w:r>
              <w:rPr>
                <w:sz w:val="20"/>
              </w:rPr>
              <w:t>Musik im historisch-kulturellen Kontext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bendländische Kunstmusik im Übergang vom 18. zum 19. Jahrhundert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puläre Musik</w:t>
            </w:r>
          </w:p>
        </w:tc>
      </w:tr>
      <w:tr>
        <w:trPr/>
        <w:tc>
          <w:tcPr>
            <w:tcW w:w="1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357" w:hanging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retisierte Kompetenzerwartungen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haltliche und methodische Festl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viduelle Gestaltungsspielräume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Rezeption</w:t>
            </w:r>
          </w:p>
          <w:p>
            <w:pPr>
              <w:pStyle w:val="Normal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ysieren abendländische Kunstmusik des 18. und 19. Jahrhunderts und populäre Musik im Hinblick auf ihre Stilmerkm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benennen musikalische</w:t>
            </w:r>
            <w:r>
              <w:rPr>
                <w:color w:val="000000"/>
                <w:sz w:val="14"/>
                <w:szCs w:val="14"/>
              </w:rPr>
              <w:t xml:space="preserve"> Stilmerkmale unter Verwendung der Fachsprach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rPr>
                <w:color w:val="00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deuten musikalische Stilmerkmale in ihrem historisch-kulturellen Kontext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color w:val="000000"/>
                <w:sz w:val="14"/>
                <w:szCs w:val="14"/>
              </w:rPr>
              <w:t>Produktion</w:t>
            </w:r>
          </w:p>
          <w:p>
            <w:pPr>
              <w:pStyle w:val="Normal"/>
              <w:spacing w:before="0" w:after="1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ealisieren vokale und instrumentale Kompositionen vor dem Hintergrund ihres historisch-kulturellen Kontexte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ntwerfen und realisieren musikbezogene Gestaltungen aus einer historischen Perspektiv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Reflexion</w:t>
            </w:r>
          </w:p>
          <w:p>
            <w:pPr>
              <w:pStyle w:val="Normal"/>
              <w:spacing w:before="0" w:after="1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dnen Musik begründet in einen historisch-kulturellen oder biografischen Kontext ei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rläutern historisch-kulturelle und biografische Hintergründe musikalischer Entwicklunge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erörtern musikalische Entwicklungen in ihrem historisch-kulturellen Kontext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chliche Inhal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60" w:after="0"/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ilmerkmale des barocken Concerto und der Sui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60" w:after="0"/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rkmale von Sinfonie und Sonate am Ende des 18. J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60" w:after="0"/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graphische Aspekte</w:t>
            </w:r>
          </w:p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nungssysteme der musikalischen Parameter und  Formaspekte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60" w:after="0"/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lodik (Sequenzmelodik, Periodengliederung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60" w:after="0"/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aspekte (Ritornellkonzertform, Suite, Sonatenform)</w:t>
            </w:r>
          </w:p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chmethodische Arbeitsform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60" w:after="0"/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bliotheks- oder Internetrecherche</w:t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ormen der Lernerfolgsüberprüfu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60" w:after="0"/>
              <w:ind w:left="720" w:hanging="360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Schriftliche Ausarbeiten der Lernergebnisse  (z.B. Wandplakate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Mögliche Unterrichtsgegenstän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746" w:leader="none"/>
              </w:tabs>
              <w:spacing w:before="60" w:after="0"/>
              <w:ind w:left="746" w:hanging="38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. Vivaldi            Der Sommer (aus: „Die vier Jahreszeiten“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746" w:leader="none"/>
              </w:tabs>
              <w:spacing w:before="60" w:after="0"/>
              <w:ind w:left="746" w:hanging="38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.S.Bach              Brandenburgisches Konzert Nr. 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746" w:leader="none"/>
              </w:tabs>
              <w:spacing w:before="60" w:after="0"/>
              <w:ind w:left="746" w:hanging="38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.F. Händel         Feuerwerksmusi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746" w:leader="none"/>
              </w:tabs>
              <w:spacing w:before="60" w:after="0"/>
              <w:ind w:left="746" w:hanging="386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W.A.Mozart          Sinfonie Nr. 40 (g-moll)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itere Aspekte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62" w:leader="none"/>
              </w:tabs>
              <w:spacing w:before="60" w:after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 w:val="16"/>
                <w:szCs w:val="16"/>
              </w:rPr>
              <w:t>Materialhinweise/Literatur</w:t>
            </w:r>
          </w:p>
          <w:p>
            <w:pPr>
              <w:pStyle w:val="Normal"/>
              <w:tabs>
                <w:tab w:val="clear" w:pos="720"/>
                <w:tab w:val="left" w:pos="-77" w:leader="none"/>
                <w:tab w:val="left" w:pos="643" w:leader="none"/>
              </w:tabs>
              <w:spacing w:before="60" w:after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1439"/>
        <w:gridCol w:w="3119"/>
        <w:gridCol w:w="709"/>
        <w:gridCol w:w="4157"/>
      </w:tblGrid>
      <w:tr>
        <w:trPr/>
        <w:tc>
          <w:tcPr>
            <w:tcW w:w="1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6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V III: Bühne frei </w:t>
            </w:r>
          </w:p>
        </w:tc>
      </w:tr>
      <w:tr>
        <w:trPr/>
        <w:tc>
          <w:tcPr>
            <w:tcW w:w="1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haltlicher Schwerpunkt: Oper als Zusammenspiel von Schauspiel, Musik und Gesang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Verwendungen von Musi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</w:rPr>
            </w:pPr>
            <w:r>
              <w:rPr>
                <w:sz w:val="20"/>
              </w:rPr>
              <w:t>Wirkungen von Musik vor dem Hintergrund außermusikalisch bestimmter Funktionen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erbindungen mit anderen Künsten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diale Zusammenhäng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men der Beeinflussung und Wahrnehmungssteuerung</w:t>
            </w:r>
          </w:p>
        </w:tc>
      </w:tr>
      <w:tr>
        <w:trPr>
          <w:trHeight w:val="70" w:hRule="atLeast"/>
        </w:trPr>
        <w:tc>
          <w:tcPr>
            <w:tcW w:w="1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retisierte Kompetenzerwartung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haltliche und methodische Festl.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viduelle Gestaltungsspielräume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b/>
                <w:i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Rezeptio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eschreiben und vergleichen subjektive Höreindrücke bezogen auf außermusikalische Funktionen der Musik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analysieren musikalische Strukturen im Hinblick auf ihre Wirkun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euten musikalische Strukturen und ihre Wirkungen hinsichtlich ihrer Funktionen</w:t>
            </w:r>
          </w:p>
          <w:p>
            <w:pPr>
              <w:pStyle w:val="Normal"/>
              <w:spacing w:before="6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color w:val="000000"/>
                <w:sz w:val="14"/>
                <w:szCs w:val="14"/>
              </w:rPr>
              <w:t>Produktion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color w:val="76923C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earbeiten vokale und instrumentale Kompositionen bezogen auf einen  funktionalen Zusammenhang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>
                <w:color w:val="000000"/>
                <w:sz w:val="14"/>
                <w:szCs w:val="14"/>
              </w:rPr>
            </w:pPr>
            <w:r>
              <w:rPr>
                <w:color w:val="76923C"/>
                <w:sz w:val="14"/>
                <w:szCs w:val="14"/>
              </w:rPr>
              <w:t>entwerfen, realisieren und präsentieren klangliche Gestaltungen im Zusammenhang mit anderen künstlerischen Ausdrucksformen</w:t>
            </w:r>
            <w:r>
              <w:rPr>
                <w:i/>
                <w:iCs/>
                <w:color w:val="76923C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60680" cy="360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Reflexion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erläutern Zusammenhänge zwischen Wirkungen und Intentionen in funktionsgebundener Musik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eurteilen nach leitenden Kriterien Musik hinsichtlich ihrer funktionalen Wirksamkei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57" w:hanging="357"/>
              <w:rPr>
                <w:b/>
                <w:b/>
                <w:sz w:val="16"/>
                <w:szCs w:val="16"/>
              </w:rPr>
            </w:pPr>
            <w:bookmarkStart w:id="0" w:name="OLE_LINK2"/>
            <w:r>
              <w:rPr>
                <w:color w:val="000000"/>
                <w:sz w:val="14"/>
                <w:szCs w:val="14"/>
              </w:rPr>
              <w:t>erörtern die Auswirkungen ökonomischer Zusammenhänge sowie rechtlicher Fragestellungen auf Musik</w:t>
            </w:r>
            <w:bookmarkEnd w:id="0"/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hliche Inhalte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ttung Oper – Entwicklung und Bestandteile (Ouvertüre, Akt, Arie, Duette, Terzette, Rezitativ,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s Opernhaus und seine Mitarbeit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rmen – Entstehungshintergrund und Inhal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banera-Rhythmu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nungssysteme der musikalischen Parameter und  Formaspekte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sikalische Parameter als Gestaltungsmittel für die Darstellung von Operncharakter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romatik (Melodik der Carmen-Ari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hymthus der Habanera, ev. vertiefend Zigeuner-Dur und Zigeuner-Mol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Wiederholung von Artikulations- und Dynamikbezeichnungen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hmethodische Arbeitsformen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yse verschiedener Teile der Oper Carmen (z.B. Ouvertüre, Torero-Marsch, Arie „Ja, die Liebe hat bunte Flügel“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zenisches Spiel/Standbilder </w:t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ormen der Lernerfolgsüberprüfu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60" w:after="0"/>
              <w:ind w:left="720" w:hanging="360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Verschriftlichung des Bühnenkonzepts (Entwurf des Bühnenbilds, Skizzierung der Rollenaufstellung, Aussagen zu anderen Interpretationen, Licht, Gestik)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Mögliche Unterrichtsgegenstän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2822" w:leader="none"/>
              </w:tabs>
              <w:spacing w:before="60" w:after="0"/>
              <w:ind w:left="2822" w:hanging="24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rm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2822" w:leader="none"/>
              </w:tabs>
              <w:spacing w:before="60" w:after="0"/>
              <w:ind w:left="2822" w:hanging="24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est Side Story</w:t>
            </w:r>
          </w:p>
          <w:p>
            <w:pPr>
              <w:pStyle w:val="Normal"/>
              <w:tabs>
                <w:tab w:val="clear" w:pos="720"/>
                <w:tab w:val="left" w:pos="2822" w:leader="none"/>
              </w:tabs>
              <w:spacing w:before="60" w:after="0"/>
              <w:ind w:left="28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22" w:leader="none"/>
                <w:tab w:val="left" w:pos="3362" w:leader="none"/>
              </w:tabs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Weitere Aspek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Carmen-Arie „Ja, die Liebe....“ kann auch als Klassenarrangement musiziert werden, bei dem die Mädchen die Carmenrolle singen oder sprechen und die Jungen den Chor singen oder sprechen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62" w:leader="none"/>
              </w:tabs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Materialhinweise/Literat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7" w:leader="none"/>
                <w:tab w:val="left" w:pos="643" w:leader="none"/>
              </w:tabs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ett Themenheft Carm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7" w:leader="none"/>
                <w:tab w:val="left" w:pos="643" w:leader="none"/>
              </w:tabs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. Stroh – Carmen „Szenische Interpretation“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7" w:leader="none"/>
                <w:tab w:val="left" w:pos="643" w:leader="none"/>
              </w:tabs>
              <w:spacing w:before="60" w:after="0"/>
              <w:rPr>
                <w:b/>
                <w:b/>
                <w:szCs w:val="24"/>
              </w:rPr>
            </w:pPr>
            <w:r>
              <w:rPr>
                <w:sz w:val="14"/>
                <w:szCs w:val="14"/>
              </w:rPr>
              <w:t>Musikstunde</w:t>
            </w:r>
          </w:p>
          <w:p>
            <w:pPr>
              <w:pStyle w:val="Normal"/>
              <w:tabs>
                <w:tab w:val="clear" w:pos="720"/>
                <w:tab w:val="left" w:pos="2822" w:leader="none"/>
                <w:tab w:val="left" w:pos="3362" w:leader="none"/>
              </w:tabs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type w:val="nextPage"/>
      <w:pgSz w:orient="landscape" w:w="15840" w:h="12240"/>
      <w:pgMar w:left="1440" w:right="1440" w:gutter="0" w:header="709" w:top="7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hrgangsstufe 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trike/>
        <w:sz w:val="14"/>
        <w:szCs w:val="14"/>
        <w:color w:val="76923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3"/>
        </w:tabs>
        <w:ind w:left="5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14"/>
      <w:szCs w:val="14"/>
    </w:rPr>
  </w:style>
  <w:style w:type="character" w:styleId="WW8Num2z0">
    <w:name w:val="WW8Num2z0"/>
    <w:qFormat/>
    <w:rPr>
      <w:rFonts w:ascii="Symbol" w:hAnsi="Symbol" w:cs="Symbol"/>
      <w:strike/>
      <w:color w:val="76923C"/>
      <w:sz w:val="14"/>
      <w:szCs w:val="14"/>
    </w:rPr>
  </w:style>
  <w:style w:type="character" w:styleId="WW8Num3z0">
    <w:name w:val="WW8Num3z0"/>
    <w:qFormat/>
    <w:rPr>
      <w:rFonts w:ascii="Symbol" w:hAnsi="Symbol" w:cs="Symbol"/>
      <w:color w:val="000000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4"/>
      <w:szCs w:val="14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de-DE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6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3:00Z</dcterms:created>
  <dc:creator>Windows User</dc:creator>
  <dc:description/>
  <dc:language>en-US</dc:language>
  <cp:lastModifiedBy>gys01</cp:lastModifiedBy>
  <dcterms:modified xsi:type="dcterms:W3CDTF">2017-03-27T09:23:00Z</dcterms:modified>
  <cp:revision>2</cp:revision>
  <dc:subject/>
  <dc:title/>
</cp:coreProperties>
</file>